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left="-426" w:right="-708" w:firstLine="568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pełna nazwa Wnioskodawcy/Partnera projektu* zgodnie z dokumentem rejestrowym/umową spółki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sz w:val="20"/>
          <w:szCs w:val="20"/>
        </w:rPr>
        <w:t>rozporządzeniu Komisji (UE) 2023/2831 z dnia 13 grudnia 2023 r. w sprawie stosowania art. 107 i 108 Traktatu o funkcjonowaniu Unii Europejskiej do pomocy de minimis (Dz.U. UE. L. z 2023 r. poz. 2831; dalej: Rozporządzenie Komisji (UE) nr 2023/2831) w</w:t>
      </w:r>
      <w:r>
        <w:rPr>
          <w:rFonts w:cs="Arial" w:ascii="Arial" w:hAnsi="Arial"/>
          <w:color w:val="000000"/>
          <w:sz w:val="20"/>
          <w:szCs w:val="20"/>
        </w:rPr>
        <w:t xml:space="preserve"> ramach programu Fundusze Europejskie dla Mazowsza 2021-2027 na realizację projektu: 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w ramach naboru FEM……………………………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>rozporządzenia Komisji (UE) 2023/2831 z dnia 13 grudnia 2023 r. w sprawie stosowania art. 107 i 108 Traktatu o funkcjonowaniu Unii Europejskiej do pomocy de minimis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oraz obowiązującej krajowej podstawie prawnej udzielania pomocy de minimi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6"/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Niewłaściwe skreślić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  <w:footnote w:id="6">
    <w:p>
      <w:pPr>
        <w:pStyle w:val="Footnote"/>
        <w:spacing w:lineRule="auto" w:line="240" w:before="0" w:after="0"/>
        <w:ind w:left="-426" w:right="-99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dzielenie pomocy i zawarcie umowy o dofinansowanie na nowych warunkach wynikających z Rozporządzenia Komisji (UE) 2023/2831 nastąpi po zmianie obecnie obowiązującej krajowej podstawy prawnej udzielania pomocy de minimis (Rozporządzenie Ministra Funduszy  i Polityki Regionalnej z dnia 29 września 2022 r. w sprawie udzielania pomocy de minimis w ramach regionalnych programów na lata 2021–2027 (Dz. U. z 2022 r. poz. 2062)) bądź po wejściu w życie nowej krajowej podstawy prawnej udzielania tejże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40:00Z</dcterms:created>
  <dc:creator>MJWPU</dc:creator>
  <dc:description/>
  <cp:keywords/>
  <dc:language>en-US</dc:language>
  <cp:lastModifiedBy>Izabela Domżał-Wiśniewska</cp:lastModifiedBy>
  <cp:lastPrinted>2023-06-21T12:56:00Z</cp:lastPrinted>
  <dcterms:modified xsi:type="dcterms:W3CDTF">2024-03-26T05:40:00Z</dcterms:modified>
  <cp:revision>3</cp:revision>
  <dc:subject/>
  <dc:title/>
</cp:coreProperties>
</file>