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WNIOSKUJĄCEGO O POMOC PUBLICZ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przyznanie w ramach programu Fundusze Europejskie dla Mazowsza 2021-2027: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na badania przemysłowe i/lub eksperymentalne prace rozwojowe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29 listopada 2022 r. w sprawie udzielania pomocy na badania przemysłowe, eksperymentalne prace rozwojowe oraz studia wykonalności w ramach regionalnych programów na lata 2021–2027 (Dz. U.2022 poz. 2573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ionalnej pomocy inwestycyjne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11 października 2022 r. w sprawie udzielania regionalnej pomocy inwestycyjnej w ramach programów regionalnych na lata 2021-2027 (Dz. U. z 2023 poz. 2743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na usługi doradcze</w:t>
      </w:r>
      <w:r>
        <w:rPr>
          <w:rFonts w:cs="Arial" w:ascii="Arial" w:hAnsi="Arial"/>
          <w:color w:val="000000"/>
          <w:sz w:val="20"/>
          <w:szCs w:val="20"/>
        </w:rPr>
        <w:t xml:space="preserve">  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12 lipca 2023 r. w sprawie udzielania mikroprzedsiębiorcom, małym lub średnim przedsiębiorcom pomocy na usługi doradcze oraz na udział w targach w ramach regionalnych programów na lata 2021–2027 (Dz. U. 2023 poz. 1399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szkoleniowej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28 lipca 2023 r. w sprawie udzielania pomocy szkoleniowej w zakresie celu polityki CP1 oraz celu szczegółowego Fund uszu na rzecz Sprawiedliwej Transformacji w ramach regionalnych programów na lata 2021–2027(Dz. U. 2023 poz. 1649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  <w:u w:val="single"/>
        </w:rPr>
        <w:t>(zaznaczyć właściwe zgodnie z wnioskiem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…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ie znajduję się w trudnej sytuacji ekonomicznej, o której mowa w art. 2 ust. 18 Rozporządzenia KE (UE) 651/2014 z dnia 17 czerwca 2014 r. uznającego niektóre rodzaje pomocy za zgodne z rynkiem wewnętrznym </w:t>
        <w:br/>
        <w:t>w zastosowaniu art. 107 i 108 Traktatu (Dz. Urz. UE L 187 z 26.06.2014 z późn. zm.) dalej: „rozporządzenie GBER”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nie ciąży na mnie obowiązek zwrotu pomocy publicznej wynikający z decyzji Komisji Europejskiej uznającej taką pomoc za niezgodną z prawem oraz z rynkiem wewnętrznym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zedmiot projektu nie dotyczy rodzajów działalności wykluczonych z możliwości uzyskania wsparcia, o którym mowa w art. 7 ust. 1 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36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3091"/>
        <w:gridCol w:w="2268"/>
      </w:tblGrid>
      <w:tr>
        <w:trPr/>
        <w:tc>
          <w:tcPr>
            <w:tcW w:w="277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</w:tr>
    </w:tbl>
    <w:p>
      <w:pPr>
        <w:pStyle w:val="Normal"/>
        <w:spacing w:before="0" w:after="0"/>
        <w:ind w:right="-85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biegając się o przyznanie regionalnej pomocy inwestycyjnej oświadczam również, że: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dotyczy 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  <w:u w:val="single"/>
        </w:rPr>
        <w:t>(zaznaczyć jeżeli nie ubiegam się o pomoc regionalną w ramach wniosku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godnie z warunkami określonymi w art. 14 ust. 16 rozporządzenia GBER nie dokonałem przeniesienia do zakładu, w którym ma zostać dokonana inwestycja początkowa, której dotyczy wniosek o pomoc, w ciągu dwóch lat poprzedzających złożenie wniosku o pomoc oraz zobowiązuję się nie dokonać takiego przeniesienia przez okres dwóch lat od zakończenia inwestycji początkowej, której dotyczy wniosek o pomoc (,,przeniesienie’’ należy rozumieć zgodnie z art. 2 ust. 61a rozporządzenia GBER)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godnie z warunkami określonymi w art. 14 ust. 14 rozporządzenia GBER zapewnię wkład finansowy w wysokości co najmniej 25% kosztów kwalifikowalnych, pochodzący ze środków własnych lub zewnętrznych źródeł finansowania, w postaci wolnej od wszelkiego publicznego wsparcia finansowego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zgodnie z warunkami określonymi w art. 14 ust. 5 rozporządzenia GBER zobowiązuję się utrzymać planowaną inwestycję na obszarze otrzymującym pomoc przez co najmniej pięć lat lub, w przypadku MŚP, przez co najmniej trzy lata, od daty jej ukończenia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/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3:00Z</dcterms:created>
  <dc:creator>MJWPU</dc:creator>
  <dc:description/>
  <cp:keywords/>
  <dc:language>en-US</dc:language>
  <cp:lastModifiedBy>Tryniszewska Ewelina</cp:lastModifiedBy>
  <cp:lastPrinted>2022-12-07T07:55:00Z</cp:lastPrinted>
  <dcterms:modified xsi:type="dcterms:W3CDTF">2024-01-04T10:07:00Z</dcterms:modified>
  <cp:revision>17</cp:revision>
  <dc:subject/>
  <dc:title/>
</cp:coreProperties>
</file>