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61990" cy="519430"/>
            <wp:effectExtent l="0" t="0" r="0" b="0"/>
            <wp:docPr id="1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 xml:space="preserve">KRYTERIA WYBORU PROJEKTÓW DLA NABORU </w:t>
      </w:r>
      <w:r>
        <w:rPr>
          <w:rFonts w:eastAsia="Times New Roman" w:cs="Calibri"/>
          <w:b/>
          <w:bCs/>
          <w:color w:val="000000"/>
          <w:sz w:val="24"/>
          <w:szCs w:val="24"/>
        </w:rPr>
        <w:t>FEMA.02.07-IP.01-014/24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PRIORYTET II FUNDUSZE EUROPEJSKIE NA ZIELONY ROZWÓJ MAZOWSZA, DZIAŁANIA 2.7 BIORÓŻNORODNOŚĆ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TYP PROJEKTÓW: OCHRONA RÓŻNORODNOŚCI BIOLOGICZNEJ I RODZIMYCH GATUNKÓW ROŚLINNYCH I ZWIERZĘCYCH NA TERENACH MIEJSKICH I POZAMIEJSKICH</w:t>
      </w:r>
    </w:p>
    <w:p>
      <w:pPr>
        <w:pStyle w:val="Normal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880" w:leader="none"/>
              <w:tab w:val="right" w:pos="13994" w:leader="dot"/>
            </w:tabs>
            <w:rPr>
              <w:rFonts w:cs="Times New Roman"/>
              <w:b w:val="false"/>
              <w:b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eastAsia="Calibri"/>
              <w:lang w:val="en-US" w:eastAsia="en-US"/>
            </w:rPr>
            <w:fldChar w:fldCharType="separate"/>
          </w:r>
          <w:hyperlink w:anchor="__RefHeading___Toc155861798">
            <w:r>
              <w:rPr>
                <w:rStyle w:val="IndexLink"/>
                <w:rFonts w:eastAsia="Calibri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KRYTERIA FORMALNE</w:t>
              <w:tab/>
              <w:t>2</w:t>
            </w:r>
          </w:hyperlink>
        </w:p>
        <w:p>
          <w:pPr>
            <w:pStyle w:val="Contents2"/>
            <w:tabs>
              <w:tab w:val="left" w:pos="880" w:leader="none"/>
              <w:tab w:val="right" w:pos="13994" w:leader="dot"/>
            </w:tabs>
            <w:rPr>
              <w:rFonts w:cs="Times New Roman"/>
              <w:b w:val="false"/>
              <w:b w:val="false"/>
              <w:iCs w:val="false"/>
              <w:sz w:val="22"/>
              <w:szCs w:val="22"/>
              <w:lang w:val="en-US" w:eastAsia="en-US"/>
            </w:rPr>
          </w:pPr>
          <w:hyperlink w:anchor="__RefHeading___Toc155861799">
            <w:r>
              <w:rPr>
                <w:rStyle w:val="IndexLink"/>
                <w:rFonts w:eastAsia="Calibri"/>
                <w:bCs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YTERIA</w:t>
            </w:r>
            <w:r>
              <w:rPr>
                <w:rStyle w:val="IndexLink"/>
                <w:bCs/>
                <w:lang w:val="en-US" w:eastAsia="en-US"/>
              </w:rPr>
              <w:t xml:space="preserve"> FORMALNE DOTYCZĄCE POMOCY PUBLICZNEJ I POMOCY DE MINIMI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left" w:pos="880" w:leader="none"/>
              <w:tab w:val="right" w:pos="13994" w:leader="dot"/>
            </w:tabs>
            <w:rPr>
              <w:rFonts w:cs="Times New Roman"/>
              <w:b w:val="false"/>
              <w:b w:val="false"/>
              <w:iCs w:val="false"/>
              <w:sz w:val="22"/>
              <w:szCs w:val="22"/>
              <w:lang w:val="en-US" w:eastAsia="en-US"/>
            </w:rPr>
          </w:pPr>
          <w:hyperlink w:anchor="__RefHeading___Toc155861800">
            <w:r>
              <w:rPr>
                <w:rStyle w:val="IndexLink"/>
                <w:rFonts w:eastAsia="Calibri"/>
                <w:spacing w:val="10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YTERIA</w:t>
            </w:r>
            <w:r>
              <w:rPr>
                <w:rStyle w:val="IndexLink"/>
                <w:spacing w:val="10"/>
                <w:lang w:val="en-US" w:eastAsia="en-US"/>
              </w:rPr>
              <w:t xml:space="preserve"> DOSTĘPOW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left" w:pos="880" w:leader="none"/>
              <w:tab w:val="right" w:pos="13994" w:leader="dot"/>
            </w:tabs>
            <w:rPr>
              <w:rFonts w:cs="Times New Roman"/>
              <w:b w:val="false"/>
              <w:b w:val="false"/>
              <w:iCs w:val="false"/>
              <w:sz w:val="22"/>
              <w:szCs w:val="22"/>
              <w:lang w:val="en-US" w:eastAsia="en-US"/>
            </w:rPr>
          </w:pPr>
          <w:hyperlink w:anchor="__RefHeading___Toc155861801">
            <w:r>
              <w:rPr>
                <w:rStyle w:val="IndexLink"/>
                <w:rFonts w:eastAsia="Calibri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b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YTERIA MERYTORYCZNE OGÓLNE</w:t>
              <w:tab/>
              <w:t>17</w:t>
            </w:r>
          </w:hyperlink>
        </w:p>
        <w:p>
          <w:pPr>
            <w:pStyle w:val="Contents2"/>
            <w:tabs>
              <w:tab w:val="left" w:pos="880" w:leader="none"/>
              <w:tab w:val="right" w:pos="13994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55861802">
            <w:r>
              <w:rPr>
                <w:rStyle w:val="IndexLink"/>
                <w:rFonts w:eastAsia="Calibri"/>
                <w:b w:val="false"/>
                <w:iCs w:val="false"/>
                <w:lang w:val="en-US" w:eastAsia="en-US"/>
              </w:rPr>
              <w:t>5.</w:t>
            </w:r>
            <w:r>
              <w:rPr>
                <w:rStyle w:val="IndexLink"/>
                <w:rFonts w:cs="Times New Roman"/>
                <w:b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Cs w:val="false"/>
                <w:lang w:val="en-US" w:eastAsia="en-US"/>
              </w:rPr>
              <w:t>KRYTERIA MERYTORYCZNE SZCZEGÓŁOWE</w:t>
              <w:tab/>
              <w:t>18</w:t>
            </w:r>
          </w:hyperlink>
          <w:r>
            <w:rPr>
              <w:rStyle w:val="IndexLink"/>
              <w:b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jc w:val="both"/>
        <w:rPr>
          <w:rFonts w:eastAsia="Times New Roman" w:cs="Calibri"/>
          <w:b/>
          <w:b/>
          <w:iCs/>
          <w:sz w:val="20"/>
          <w:szCs w:val="20"/>
          <w:lang w:val="en-US" w:eastAsia="en-US"/>
        </w:rPr>
      </w:pPr>
      <w:r>
        <w:rPr>
          <w:rFonts w:eastAsia="Times New Roman" w:cs="Calibri"/>
          <w:b/>
          <w:iCs/>
          <w:sz w:val="20"/>
          <w:szCs w:val="20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Times New Roman" w:cs="Calibri"/>
          <w:b/>
          <w:b/>
          <w:iCs/>
          <w:sz w:val="20"/>
          <w:szCs w:val="20"/>
        </w:rPr>
      </w:pPr>
      <w:r>
        <w:rPr>
          <w:rFonts w:eastAsia="Times New Roman" w:cs="Calibri"/>
          <w:b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eastAsia="Times New Roman" w:cs="Calibri"/>
          <w:b/>
          <w:b/>
          <w:iCs/>
          <w:sz w:val="20"/>
          <w:szCs w:val="20"/>
        </w:rPr>
      </w:pPr>
      <w:r>
        <w:rPr>
          <w:rFonts w:eastAsia="Times New Roman" w:cs="Calibri"/>
          <w:b/>
          <w:iCs/>
          <w:sz w:val="20"/>
          <w:szCs w:val="20"/>
        </w:rPr>
      </w:r>
    </w:p>
    <w:p>
      <w:pPr>
        <w:pStyle w:val="Normal"/>
        <w:rPr>
          <w:rFonts w:eastAsia="Times New Roman" w:cs="Calibri"/>
          <w:b/>
          <w:b/>
          <w:iCs/>
          <w:sz w:val="20"/>
          <w:szCs w:val="20"/>
        </w:rPr>
      </w:pPr>
      <w:r>
        <w:rPr>
          <w:rFonts w:eastAsia="Times New Roman" w:cs="Calibri"/>
          <w:b/>
          <w:iCs/>
          <w:sz w:val="20"/>
          <w:szCs w:val="20"/>
        </w:rPr>
      </w:r>
    </w:p>
    <w:p>
      <w:pPr>
        <w:pStyle w:val="Normal"/>
        <w:rPr>
          <w:rFonts w:eastAsia="Times New Roman" w:cs="Calibri"/>
          <w:b/>
          <w:b/>
          <w:iCs/>
          <w:sz w:val="20"/>
          <w:szCs w:val="20"/>
          <w:lang w:val="en-US"/>
        </w:rPr>
      </w:pPr>
      <w:r>
        <w:rPr>
          <w:rFonts w:eastAsia="Times New Roman" w:cs="Calibri"/>
          <w:b/>
          <w:iCs/>
          <w:sz w:val="20"/>
          <w:szCs w:val="20"/>
          <w:lang w:val="en-US"/>
        </w:rPr>
      </w:r>
    </w:p>
    <w:p>
      <w:pPr>
        <w:pStyle w:val="Heading2"/>
        <w:numPr>
          <w:ilvl w:val="0"/>
          <w:numId w:val="19"/>
        </w:numPr>
        <w:rPr>
          <w:rFonts w:ascii="Calibri" w:hAnsi="Calibri" w:cs="Calibri"/>
          <w:color w:val="000000"/>
          <w:sz w:val="24"/>
          <w:szCs w:val="24"/>
        </w:rPr>
      </w:pPr>
      <w:bookmarkStart w:id="0" w:name="__RefHeading___Toc155861798"/>
      <w:bookmarkEnd w:id="0"/>
      <w:r>
        <w:rPr>
          <w:rFonts w:cs="Calibri" w:ascii="Calibri" w:hAnsi="Calibri"/>
          <w:color w:val="000000"/>
          <w:sz w:val="24"/>
          <w:szCs w:val="24"/>
        </w:rPr>
        <w:t>KRYTERIA FORMALNE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eastAsia="Times New Roman" w:cs="Calibri"/>
          <w:b/>
          <w:b/>
          <w:bCs/>
          <w:i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color w:val="FF0000"/>
          <w:sz w:val="24"/>
          <w:szCs w:val="24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0582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5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3748"/>
                              <w:gridCol w:w="5475"/>
                              <w:gridCol w:w="1493"/>
                              <w:gridCol w:w="2209"/>
                            </w:tblGrid>
                            <w:tr>
                              <w:trPr>
                                <w:tblHeader w:val="true"/>
                                <w:trHeight w:val="884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Nazwa kryterium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Definicja kryteriu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Punktacja/Opis znaczenia dla wyniku oceny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Możliwość uzupełni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niosek i załączniki zostały podpisane przez osoby upoważnione do reprezentacji wnioskodawcy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oceniana jest zgodność podpisów z danymi osób upoważnionych do reprezentacji wnioskodawcy wskazanymi we wniosku. W przypadku niezgodności podpisów stwierdza się niespełnienie kryteriu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 i załączniki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nioskodawca oraz partnerzy (jeśli dotyczy) nie podlegają zakazowi udzielania dofinansowania podmiotom wykluczonym lub nie orzeczono wobec nich zakazu dostępu do środków funduszy europejskich na podstawie obowiązujących przepisów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nioskodawca oraz partnerzy (jeśli dotyczy) nie podlegają wykluczeniu z możliwości ubiegania się o dofinansowanie ze środków funduszy europejskich na podstawie powszechnie obowiązujących przepisów, w szczególności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•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ab/>
                                    <w:t>art. 207 ust. 4 ustawy z dnia 27 sierpnia 2009 r. o finansach publicznych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cena w ramach kryterium odbywa się w oparciu o zapytanie do Rejestru podmiotów wykluczonych z możliwości otrzymania środków przeznaczonych na realizację programów finansowanych ze środków europejskich prowadzony w Ministerstwie Finansów oraz oświadczenie złożone przez wnioskodawcę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oprawność i kompletność złożonych załączników (jeśli dotyczy)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1" w:hanging="0"/>
                                    <w:jc w:val="both"/>
                                    <w:rPr>
                                      <w:rFonts w:cs="Calibri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oceniane jest, czy wnioskodawca złożył wszystkie wymagane załączniki na właściwych formularzach i są poprawnie wypełnione w języku polski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trike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zapisy regulaminu naboru, treść wniosku oraz załączniki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/ nie dotyczy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Projekt partnerski spełnia wymogi dotyczące utworzenia partnerstwa, o których mowa w art. 39 ustawy z dnia 28 kwietnia 2022 r. o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asadach realizacji zadań finansowanych ze środków europejskich w perspektywie finansowej 2021–2027(jeśli dotyczy)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przypadku realizacji projektu w partnerstwie, Wnioskodawca jest zobligowany spełniać wymogi utworzenia partnerstwa wskazane w art. 39 ustawy z dnia 28 kwietnia 2022 r. o zasadach realizacji zadań finansowanych ze środków europejskich w perspektywie finansowej 2021–2027 na etapie złożenia wniosku o dofinansowani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zapisy zawarte we wniosku i/lub oświadczenie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/ nie dotyczy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wybierany w trybie niekonkurencyjnym jest zgodny z założeniami określonymi w Formularzu projektu niekonkurencyjnego EFRR FEM 2021-2027(jeśli dotyczy)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 ramach kryterium weryfikowana będzie zgodność projektu z Formularzem projektu niekonkurencyjnego EFRR FEM 2021-2027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cenie podlega zgodność z następującymi elementam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Beneficjent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zakres rzeczowy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zakładane cele i rezultat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/ nie dotyczy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ma pozytywny wpływ na realizację zasady równości szans i niedyskryminacji, w tym dostępności dla osób z niepełnosprawnościami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Wnioskodawca powinien wskazać, w jaki sposób realizacja projektu ma pozytywny wpływ na zasadę równości szans i niedyskryminacji, w tym dostępności dla osób </w:t>
                                    <w:br/>
                                    <w:t xml:space="preserve">z niepełnosprawnościam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Przez pozytywny wpływ należy rozumieć zapewnienie dostępności infrastruktury, środków transportu, towarów, usług, technologii i systemów informacyjno-komunikacyjnych oraz wszelkich produktów projektów (w tym także usług) dla wszystkich ich użytkowników/użytkowniczek. Dostępność pozwala osobom, które mogą być wykluczone (ze względu na różne przesłanki np. wiek, tymczasowa niepełnosprawność, opieka nad dziećmi itd.), w szczególności osobom </w:t>
                                    <w:br/>
                                    <w:t xml:space="preserve">z niepełnosprawnościami i starszym na korzystanie z nich na zasadzie równości z innymi osobam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opuszczalne jest uznanie neutralności poszczególnych produktów/usług projektu w stosunku do ww. zasady, o ile wnioskodawca wykaże, że produkty/usługi nie mają swoich bezpośrednich użytkowników/użytkowniczek (np. trakcje kolejowe, instalacje elektryczne, linie przesyłowe, automatyczne linie produkcyjne, nowe lub usprawnione procesy technologiczne). W takiej sytuacji również uznaje się, że projekt ma pozytywny wpływ na ww. zasadę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 ramach kryterium badane będzie czy nie istnieją niezgodności zapisów wniosku o dofinansowanie projektu z zasadą równości szans i niedyskryminacji, określoną w art. 9 Rozporządzenia ogólnego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bookmarkStart w:id="1" w:name="_Hlk127790882"/>
                                  <w:bookmarkEnd w:id="1"/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Jednocześnie w ramach kryterium ocenie podlegać będzie realizacja koncepcji uniwersalnego projektowania w odniesieniu do zapisów Wytycznych dotyczących realizacji zasad równościowych w ramach funduszy unijnych na lata 2021-202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  <w:bookmarkStart w:id="2" w:name="_Hlk127790882"/>
                                  <w:bookmarkStart w:id="3" w:name="_Hlk127790882"/>
                                  <w:bookmarkEnd w:id="3"/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oświadczenia oraz informacji zawartych we wniosku o dofinansowanie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bookmarkStart w:id="4" w:name="_Hlk129772206"/>
                                  <w:bookmarkEnd w:id="4"/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apewnienie przestrzegania zapisów antydyskryminacyjnych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jest weryfikowane, czy wsparcie w ramach polityki spójności będzie udzielane wyłącznie projektom i wnioskodawcom, którzy przestrzegają przepisów antydyskryminacyjnych, o których mowa w art. 9 ust. 3 Rozporządzenia ogólnego (tj. podejmują odpowiednie kroki w celu zapobiegania wszelkiej dyskryminacji ze względu na płeć, rasę lub pochodzenie etniczne, religię lub światopogląd, niepełnosprawność, wiek lub orientację seksualną podczas przygotowywania, wdrażania, monitorowania, sprawozdawczości i ewaluacji programów. W procesie przygotowywania i wdrażania programów należy w szczególności wziąć pod uwagę zapewnienie dostępności dla osób z niepełnosprawnościami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12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 przypadku, gdy wnioskodawca podjął działania dyskryminujące, sprzeczne z zasadami, o których mowa w art. 9 ust. 3 rozporządzenia nr 2021/1060, a następnie podjął skuteczne działania naprawcze kryterium uznaje się za spełnione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12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Podjęte działania naprawcze powinny być opisane we wniosku o dofinansowani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przypadku, gdy wnioskodawcą będzie jednostka samorządu terytorialnego (lub podmiot przez nią kontrolowany lub od niej zależny), która podjęła jakiekolwiek działania dyskryminujące, sprzeczne z zasadami, o których mowa w art. 9 ust. 3 Rozporządzenia ogólnego wsparcie w ramach polityki spójności nie może być udzielo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weryfikowane jest także, czy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a)</w:t>
                                    <w:tab/>
                                    <w:t>wnioskodawca będący jednostką samorządu terytorialnego -oświadcza, że na jego terenie nie obowiązują dyskryminujące akty prawne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b)</w:t>
                                    <w:tab/>
                                    <w:t>wnioskodawca będący podmiotem kontrolowanym przez jednostkę samorządu terytorialnego lub podmiotem zależnym od jednostki samorządu terytorialnego - oświadcza, że na terenie, na którym posiada swoją siedzibę nie obowiązują dyskryminujące akty praw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oświadczenia oraz informacji zawartych we wniosku o dofinansowanie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z zasadą zrównoważonego rozwoju, w tym z zasadą „nie czyń poważnych szkód” (Do No Significant Harm)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cenie podlega czy projekt spełnia zasady zrównoważonego rozwoju, w tym z zasadę „nie czyń poważnych szkód” (Do No Significant Harm) przez zaplanowanie podczas realizacji właściwych rozwiązań stosownie do specyfiki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ie z ww. zasadami wsparcie może być udzielone jedynie takim projektom, które nie prowadzą do degradacji lub znacznego pogorszenia stanu środowiska naturalneg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ww. zasadami, w szczególności, jeśli wnioskodawca dołoży starań, aby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) uwzględnić wymogi ochrony środowiska i efektywnego gospodarowania zasobami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2) budować niezawodną, zrównoważoną, trwałą i stabilną infrastrukturę dobrej jakości (w rozumieniu celu 9 Agendy na rzecz zrównoważonego rozwoju 2030 (ONZ)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3) wdrożyć zintegrowane zarządzanie zasobami wodnymi (w rozumieniu celu 6 Agendy na rzecz zrównoważonego rozwoju 2030 (ONZ)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4) zachować i rozwijać zieloną infrastrukturę, zwłaszcza drzewa, w całym cyklu projektowym, m.in. przez stosowanie standardów ochrony zieleni (w tym właściwą organizację prac budowlanych): https://www.gov.pl/web/nfosigw/standardy-ochrony-drzew oraz http://drzewa.org.pl/standardy/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5) promować praktyki w zakresie zielonych zamówień publicznych, zgodnie z polityką i priorytetami krajowym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Jednocześnie ocenie podlega to, czy projekt wpisuje się w rodzaje działań przedstawione w Programie (uznane za zgodne z zasadą „nie czyń poważnych szkód”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potwierdzenia spełnienia zasady „nie czyń poważnych szkód” należy odnieść się do Oceny DNSH projektu Programu Regionalnego: Fundusze dla Mazowsza 2021-2027 zamieszczonej na stronie internetowej programu regionalnego: https://www.funduszedlamazowsza.eu/aktualnosci/program-fundusze-europejskie-dla-mazowsza-2021-2027-zostal-przyjety-przez-komisje-europejska/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cenie będzie podlegać czy dany projekt spełnia wymogi określone dla rodzajów działań ujętych w ww. ocenie DNSH, w tym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18"/>
                                      <w:szCs w:val="18"/>
                                    </w:rPr>
                                    <w:t xml:space="preserve"> czy projekt zawiera niezbędne działania zaradcze wskazane w analizie dla danego obszaru wsparci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oświadczenia oraz informacji zawartych we wniosku o dofinansowanie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regulaminem naboru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ocenie podlega w szczególnośc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kategoria interwencji jest zgodna z regulaminem nabor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okres realizacji projektu jest zgodny z regulaminem nabor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Wnioskodawca uwzględnił limity dotycząc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aksymalnego poziomu dofinansowani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inimalnego wkładu własneg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inimalnej/maksymalnej wartości projekt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inimalnej/maksymalnej kwoty dofinansowania określone w regulaminie nabor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wnioskodawca wybrał wszystkie wskaźniki i określił ich wartości docelowe zgodnie z regulaminem nabor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wymóg dotyczący maksymalnej liczby wniosków składanych przez jednego Wnioskodawcę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czy wszystkie wymagane pola wniosku o dofinansowanie zostały wypełn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czy pola opisowe w formularzu wniosku o dofinansowanie wypełniono treścią dającą się interpretować znaczeniowo, zapisaną w języku polskim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wnioskodawca złożył wszystkie wymagane oświadczenia znajdujące się we wniosku o dofinansowani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,  załączniki do wniosku oraz</w:t>
                                  </w:r>
                                  <w:r>
                                    <w:rPr>
                                      <w:rFonts w:cs="Arial"/>
                                      <w:color w:val="0070C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ane w systemie teleinformatycznym wykorzystywanym w naborze wniosków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projektu z zasadą równości kobiet i mężczyzn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nioskodawca powinien wykazać, w jaki sposób projekt będzie zgodny z zasadą równości kobiet i mężczyzn. Zgodność projektu zostanie uznana, jeśli projekt ma pozytywny bądź neutralny wpływ na zasadę równości kobiet i mężczyzn. Aby właściwie ocenić wpływ projektu na realizację tej zasady, wnioskodawca najpierw powinien rozważyć czy przez projekt można wyrównywać szanse osób, które w danym obszarze, znajdują się w gorszym położeniu. Następnie wnioskodawca powinien zaplanować działania przyczyniające się do wyrównania szans osób będących w gorszym położeniu. Jeżeli wnioskodawca stwierdzi, że w ramach projektu nie da się zrealizować żadnych działań w zakresie tej zasady, wtedy projekt może mieć neutralny wpływ na zasadę równości kobiet i mężczyzn. Wnioskodawca musi jednak przedstawić konkretne uzasadnienie, dlaczego jest to niemożliwe w danym projekci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6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treści wniosku o dofinansowanie i oświadczenia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Kartą Praw Podstawowych Unii Europejskiej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Segoe UI" w:ascii="Segoe UI" w:hAnsi="Segoe UI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W ramach kryterium jest weryfikowane, czy projekt jest zgodny z </w:t>
                                  </w:r>
                                  <w:r>
                                    <w:rPr>
                                      <w:rFonts w:eastAsia="Times New Roman" w:cs="Segoe UI" w:ascii="Segoe UI" w:hAnsi="Segoe UI"/>
                                      <w:i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  <w:t>Kartą Praw Podstawowych Unii Europejskiej</w:t>
                                  </w:r>
                                  <w:r>
                                    <w:rPr>
                                      <w:rFonts w:eastAsia="Times New Roman" w:cs="Segoe UI" w:ascii="Segoe UI" w:hAnsi="Segoe UI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z dnia 26 października 2012 r. (Dz. Urz. UE C 326 z 26.10.2012, str. 391), w zakresie odnoszącym się do sposobu realizacji, zakresu projektu i wnioskodawcy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Segoe UI" w:ascii="Segoe UI" w:hAnsi="Segoe UI"/>
                                      <w:sz w:val="18"/>
                                      <w:szCs w:val="18"/>
                                      <w:lang w:eastAsia="pl-PL"/>
                                    </w:rPr>
                                    <w:t>Zgodność projektu z Kartą Praw Podstawowych Unii Europejskiej z dnia 26 października 2012 r., na etapie oceny wniosku, należy rozumieć jako brak sprzeczności pomiędzy zapisami projektu a wymogami tego dokumentu lub stwierdzenie, że te wymagania są neutralne wobec zakresu i zawartości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treści wniosku o dofinansowanie i oświadczenia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Konwencją o Prawach Osób Niepełnosprawnych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8"/>
                                      <w:szCs w:val="18"/>
                                    </w:rPr>
                                    <w:t xml:space="preserve">W ramach kryterium jest weryfikowane, czy projekt jest zgodny z </w:t>
                                  </w: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Konwencją o Prawach Osób Niepełnosprawnych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18"/>
                                      <w:szCs w:val="18"/>
                                    </w:rPr>
                                    <w:t>, sporządzoną w Nowym Jorku dnia 13 grudnia 2006 r. (Dz. U. z 2012 r. poz. 1169, z późn. zm.), w zakresie odnoszącym się do sposobu realizacji, zakresu projektu i wnioskodawcy.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projektu z Konwencją o Prawach Osób Niepełnosprawnych, na etapie oceny wniosku, należy rozumieć jako brak sprzeczności pomiędzy zapisami projektu a wymogami tego dokumentu lub stwierdzenie, że te wymagania są neutralne wobec zakresu i zawartości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treści wniosku o dofinansowanie i oświadczenia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walifikowalność wnioskodawcy i partnerów (jeśli dotyczy)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 ramach kryterium ocenie podlega czy kategoria wnioskodawcy i partnerów (jeśli dotyczy) jest zgodna z listą podmiotów uprawnionych do ubiegania się o dofinansowanie wskazaną w regulaminie naboru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9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 i załącznik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walifikowalność projektu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ocenie podlega czy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projekt realizowany będzie na terenie województwa mazowieckiego lub zgodnie z zapisami regulaminu naboru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celami działania/poddziałani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typ projektu jest zgodny z typem działania/poddziałani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przepisami art. 63 ust. 6 i art. 73 ust. 2 lit.   f) i h) Rozporządzenia Parlamentu Europejskiego i Rady (UE) 2021/1060 z dnia 24 czerwca 2021 r. tj.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80" w:hanging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- projekt nie został zakończony w rozumieniu art. 63 ust. 6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- wnioskodawca nie rozpoczął realizacji projektu przed dniem złożenia wniosku o dofinansowanie albo, że realizując projekt przed dniem złożenia wniosku, przestrzegał obowiązujących przepisów prawa dotyczących danej operacji (art. 73 ust. 2 lit. f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80" w:hanging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- projekt nie obejmuje przedsięwzięć będących częścią operacji, które zostały objęte lub powinny zostać objęte procedurą odzyskiwania zgodnie z art. 65 (trwałość operacji) w następstwie przeniesienia działalności produkcyjnej poza obszar objęty programem (art. 73 ust. 2 lit. h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312" w:before="8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projekcie podczas uzupełnienia lub poprawienia wniosku, wnioskodawca nie dokonał w nim istotniej modyfikacji polegającej na nieuzasadnionej zmianie: celów projektu, zakresu rzeczowego projektu (w tym kategorii wydatków), , zwiększeniu kwoty dofinansowania, zwiększeniu wydatków kwalifikowalnych, zwiększeniu procentu dofinansowania, zmniejszeniu wartości wskaźników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80" w:hanging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treści wniosku o dofinansowanie i oświadczenia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walifikowalność wydatków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weryfikowana jest potencjalna kwalifikowalność wydatków planowanych do poniesienia, w szczególności czy kategorie oraz limity wydatków zawarte we wniosku o dofinansowanie projektu są prawidłowo określone - zgodnie z wytycznymi horyzontalnymi oraz zapisami regulaminu nabor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 i załączni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40" w:hanging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dokumentacji środowiskowej z obowiązującymi przepisami krajowymi i unijnymi w zakresie ochrony środowiska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W ramach kryterium ocenie podlega zgodność projektu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z Dyrektywą OOŚ, Dyrektywą Siedliskową i  Dyrektywą Ptasią oraz przepisami krajowymi w zakresie OOŚ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cena zostanie przeprowadzona na podstawie załączonych do wniosku dokuemntów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W przypadku, gdy projekt dotyczy przedsięwzięć, o których mowa w art. 59 ustawy z dnia 3 października 2008 r. o udostępnianiu informacji o środowisku i jego ochronie, udziale społeczeństwa w ochronie środowiska oraz o ocenach oddziaływania na środowisko będą t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jc w:val="both"/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decyzja o środowiskowych uwarunkowaniach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postanowienie w sprawie potrze</w:t>
                                  </w: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by/braku potrzeby przeprowadzenia OOŚ wraz z niezbędnymi opiniami organów współpracujących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jc w:val="both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postanowienie uzgadniające RDOŚ opiniujące właściwego organu Państwowej Inspekcji Sanitarnej, organu właściwego do wydania oceny wodnoprawnej, wydane przed decyzją o środowiskowych uwarunkowaniach (jeżeli dotyczy)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jc w:val="both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streszczenie niespecjalistyczne raportu oceny oddziaływania na środowisko przedsięwzięcia (dla każdego z rozdziałów) lub całego raportu (jeśli dotyczy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jc w:val="both"/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dokumenty potwierdzające udział społeczeństwa w procedurze oceny oddziaływania na środowisko (obwieszczenia, ogłoszenia, protokoły);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formularz do wniosku o dofinansowanie w zakresie OOŚ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eklaracja organu odpowiedzialnego za monitorowanie obszarów Natura 2000 (z wyjątkiem projektów, które miały przeprowadzoną ocenę oddziaływania na obszary Natura 2000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deklaracja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właściwego organu odpowiedzialnego za gospodarkę wodną – załącz</w:t>
                                  </w: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nik wymagany jedynie 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w przypadku, gdy projekt dotyczy jednolitej części wód (powierzchniowych i/lub podziemnych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W przypadku, gdy projekt nie dotyczy przedsięwzięć, o których mowa w art. 59 ustawy z dnia 3 października 2008 r. o udostępnianiu informacji o środowisku i jego ochronie, udziale społeczeństwa w ochronie środowiska oraz o ocenach oddziaływania na środowisko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będą t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formularz do wniosku o dofinansowanie w zakresie OOŚ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autoSpaceDE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deklaracja organu odpowiedzialnego za monitorowanie obszarów Natura 2000 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– załącznik wymagany z wyjątkiem projektów nieinfrastrukturalnych (np. zakup sprzętu komputerowego lub oprogramowania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deklaracja właściwego organu odpowiedzialnego za gospodarkę wodną – 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w przypadku, gdy projekt dotyczy jednolitej części wód (powierzchniowych i/lub podziemnych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 ramach kryterium weryfikacji podlega również spójność informacji zawartych we wniosku o dofinansowanie i w dokumentacji środowiskowej (w tym: deklaracji organu odpowiedzialnego za monitorowanie obszarów Natura 2000, </w:t>
                                  </w: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deklaracji właściwego organu odpowiedzialnego za gospodarkę wodną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oraz zezwoleniu na inwestycję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dporność infrastruktury na zmiany klimatu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W ramach kryterium ocenie podlega czy Wnioskodawca w projekcie zapewnia uodparnianie na zmiany klimatu w przypadku inwestycji w infrastrukturę o przewidywanej trwałości wynoszącej co najmniej pięć lat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z prawodawstwem krajowym i unijnym w zakresie pomocy publicznej/pomocy de minimis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uważa się za spełnione, jeżel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312" w:before="8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w naborach zorientowanych wyłącznie na wsparcie projektów, których dofinansowanie nie stanowi pomocy publicznej, dokonana ocena potwierdzi brak spełnienia przesłanek z art. 107 ust. 1 TFU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312" w:before="80" w:after="8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w naborach, w których dotacja dla projektu stanowi pomoc publiczną/pomoc de minimis, ocena dokonywana w oparciu o kryteria szczegółowe zawarte w tabeli nr 2 „Kryteria formalne dotyczące pomocy publicznej i pomocy de minimis” zakończy się wynikiem pozytywnym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75pt;height:595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"/>
                        <w:gridCol w:w="3748"/>
                        <w:gridCol w:w="5475"/>
                        <w:gridCol w:w="1493"/>
                        <w:gridCol w:w="2209"/>
                      </w:tblGrid>
                      <w:tr>
                        <w:trPr>
                          <w:tblHeader w:val="true"/>
                          <w:trHeight w:val="884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Nazwa kryterium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Definicja kryteriu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Punktacja/Opis znaczenia dla wyniku oceny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Możliwość uzupełni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niosek i załączniki zostały podpisane przez osoby upoważnione do reprezentacji wnioskodawcy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oceniana jest zgodność podpisów z danymi osób upoważnionych do reprezentacji wnioskodawcy wskazanymi we wniosku. W przypadku niezgodności podpisów stwierdza się niespełnienie kryteriu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 i załączniki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nioskodawca oraz partnerzy (jeśli dotyczy) nie podlegają zakazowi udzielania dofinansowania podmiotom wykluczonym lub nie orzeczono wobec nich zakazu dostępu do środków funduszy europejskich na podstawie obowiązujących przepisów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nioskodawca oraz partnerzy (jeśli dotyczy) nie podlegają wykluczeniu z możliwości ubiegania się o dofinansowanie ze środków funduszy europejskich na podstawie powszechnie obowiązujących przepisów, w szczególnośc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ab/>
                              <w:t>art. 207 ust. 4 ustawy z dnia 27 sierpnia 2009 r. o finansach publicznych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cena w ramach kryterium odbywa się w oparciu o zapytanie do Rejestru podmiotów wykluczonych z możliwości otrzymania środków przeznaczonych na realizację programów finansowanych ze środków europejskich prowadzony w Ministerstwie Finansów oraz oświadczenie złożone przez wnioskodawcę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oprawność i kompletność złożonych załączników (jeśli dotyczy)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1" w:hanging="0"/>
                              <w:jc w:val="both"/>
                              <w:rPr>
                                <w:rFonts w:cs="Calibri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oceniane jest, czy wnioskodawca złożył wszystkie wymagane załączniki na właściwych formularzach i są poprawnie wypełnione w języku polski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trike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zapisy regulaminu naboru, treść wniosku oraz załączniki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/ nie dotyczy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Projekt partnerski spełnia wymogi dotyczące utworzenia partnerstwa, o których mowa w art. 39 ustawy z dnia 28 kwietnia 2022 r. o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asadach realizacji zadań finansowanych ze środków europejskich w perspektywie finansowej 2021–2027(jeśli dotyczy)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przypadku realizacji projektu w partnerstwie, Wnioskodawca jest zobligowany spełniać wymogi utworzenia partnerstwa wskazane w art. 39 ustawy z dnia 28 kwietnia 2022 r. o zasadach realizacji zadań finansowanych ze środków europejskich w perspektywie finansowej 2021–2027 na etapie złożenia wniosku o dofinansowani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zapisy zawarte we wniosku i/lub oświadczenie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/ nie dotyczy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wybierany w trybie niekonkurencyjnym jest zgodny z założeniami określonymi w Formularzu projektu niekonkurencyjnego EFRR FEM 2021-2027(jeśli dotyczy)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 ramach kryterium weryfikowana będzie zgodność projektu z Formularzem projektu niekonkurencyjnego EFRR FEM 2021-2027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cenie podlega zgodność z następującymi elementam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Beneficjen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zakres rzeczowy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zakładane cele i rezultat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/ nie dotyczy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ma pozytywny wpływ na realizację zasady równości szans i niedyskryminacji, w tym dostępności dla osób z niepełnosprawnościami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Wnioskodawca powinien wskazać, w jaki sposób realizacja projektu ma pozytywny wpływ na zasadę równości szans i niedyskryminacji, w tym dostępności dla osób </w:t>
                              <w:br/>
                              <w:t xml:space="preserve">z niepełnosprawnościami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Przez pozytywny wpływ należy rozumieć zapewnienie dostępności infrastruktury, środków transportu, towarów, usług, technologii i systemów informacyjno-komunikacyjnych oraz wszelkich produktów projektów (w tym także usług) dla wszystkich ich użytkowników/użytkowniczek. Dostępność pozwala osobom, które mogą być wykluczone (ze względu na różne przesłanki np. wiek, tymczasowa niepełnosprawność, opieka nad dziećmi itd.), w szczególności osobom </w:t>
                              <w:br/>
                              <w:t xml:space="preserve">z niepełnosprawnościami i starszym na korzystanie z nich na zasadzie równości z innymi osobami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opuszczalne jest uznanie neutralności poszczególnych produktów/usług projektu w stosunku do ww. zasady, o ile wnioskodawca wykaże, że produkty/usługi nie mają swoich bezpośrednich użytkowników/użytkowniczek (np. trakcje kolejowe, instalacje elektryczne, linie przesyłowe, automatyczne linie produkcyjne, nowe lub usprawnione procesy technologiczne). W takiej sytuacji również uznaje się, że projekt ma pozytywny wpływ na ww. zasadę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 ramach kryterium badane będzie czy nie istnieją niezgodności zapisów wniosku o dofinansowanie projektu z zasadą równości szans i niedyskryminacji, określoną w art. 9 Rozporządzenia ogólnego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bookmarkStart w:id="5" w:name="_Hlk127790882"/>
                            <w:bookmarkEnd w:id="5"/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Jednocześnie w ramach kryterium ocenie podlegać będzie realizacja koncepcji uniwersalnego projektowania w odniesieniu do zapisów Wytycznych dotyczących realizacji zasad równościowych w ramach funduszy unijnych na lata 2021-202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  <w:bookmarkStart w:id="6" w:name="_Hlk127790882"/>
                            <w:bookmarkStart w:id="7" w:name="_Hlk127790882"/>
                            <w:bookmarkEnd w:id="7"/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oświadczenia oraz informacji zawartych we wniosku o dofinansowanie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bookmarkStart w:id="8" w:name="_Hlk129772206"/>
                            <w:bookmarkEnd w:id="8"/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apewnienie przestrzegania zapisów antydyskryminacyjnych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jest weryfikowane, czy wsparcie w ramach polityki spójności będzie udzielane wyłącznie projektom i wnioskodawcom, którzy przestrzegają przepisów antydyskryminacyjnych, o których mowa w art. 9 ust. 3 Rozporządzenia ogólnego (tj. podejmują odpowiednie kroki w celu zapobiegania wszelkiej dyskryminacji ze względu na płeć, rasę lub pochodzenie etniczne, religię lub światopogląd, niepełnosprawność, wiek lub orientację seksualną podczas przygotowywania, wdrażania, monitorowania, sprawozdawczości i ewaluacji programów. W procesie przygotowywania i wdrażania programów należy w szczególności wziąć pod uwagę zapewnienie dostępności dla osób z niepełnosprawnościami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12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 przypadku, gdy wnioskodawca podjął działania dyskryminujące, sprzeczne z zasadami, o których mowa w art. 9 ust. 3 rozporządzenia nr 2021/1060, a następnie podjął skuteczne działania naprawcze kryterium uznaje się za spełnion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12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Podjęte działania naprawcze powinny być opisane we wniosku o dofinansowani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przypadku, gdy wnioskodawcą będzie jednostka samorządu terytorialnego (lub podmiot przez nią kontrolowany lub od niej zależny), która podjęła jakiekolwiek działania dyskryminujące, sprzeczne z zasadami, o których mowa w art. 9 ust. 3 Rozporządzenia ogólnego wsparcie w ramach polityki spójności nie może być udzielon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weryfikowane jest także, cz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a)</w:t>
                              <w:tab/>
                              <w:t>wnioskodawca będący jednostką samorządu terytorialnego -oświadcza, że na jego terenie nie obowiązują dyskryminujące akty prawne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b)</w:t>
                              <w:tab/>
                              <w:t>wnioskodawca będący podmiotem kontrolowanym przez jednostkę samorządu terytorialnego lub podmiotem zależnym od jednostki samorządu terytorialnego - oświadcza, że na terenie, na którym posiada swoją siedzibę nie obowiązują dyskryminujące akty praw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oświadczenia oraz informacji zawartych we wniosku o dofinansowanie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z zasadą zrównoważonego rozwoju, w tym z zasadą „nie czyń poważnych szkód” (Do No Significant Harm)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cenie podlega czy projekt spełnia zasady zrównoważonego rozwoju, w tym z zasadę „nie czyń poważnych szkód” (Do No Significant Harm) przez zaplanowanie podczas realizacji właściwych rozwiązań stosownie do specyfiki projektu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ie z ww. zasadami wsparcie może być udzielone jedynie takim projektom, które nie prowadzą do degradacji lub znacznego pogorszenia stanu środowiska naturalneg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ww. zasadami, w szczególności, jeśli wnioskodawca dołoży starań, ab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) uwzględnić wymogi ochrony środowiska i efektywnego gospodarowania zasobami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2) budować niezawodną, zrównoważoną, trwałą i stabilną infrastrukturę dobrej jakości (w rozumieniu celu 9 Agendy na rzecz zrównoważonego rozwoju 2030 (ONZ)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3) wdrożyć zintegrowane zarządzanie zasobami wodnymi (w rozumieniu celu 6 Agendy na rzecz zrównoważonego rozwoju 2030 (ONZ)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4) zachować i rozwijać zieloną infrastrukturę, zwłaszcza drzewa, w całym cyklu projektowym, m.in. przez stosowanie standardów ochrony zieleni (w tym właściwą organizację prac budowlanych): https://www.gov.pl/web/nfosigw/standardy-ochrony-drzew oraz http://drzewa.org.pl/standardy/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5) promować praktyki w zakresie zielonych zamówień publicznych, zgodnie z polityką i priorytetami krajowym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Jednocześnie ocenie podlega to, czy projekt wpisuje się w rodzaje działań przedstawione w Programie (uznane za zgodne z zasadą „nie czyń poważnych szkód”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potwierdzenia spełnienia zasady „nie czyń poważnych szkód” należy odnieść się do Oceny DNSH projektu Programu Regionalnego: Fundusze dla Mazowsza 2021-2027 zamieszczonej na stronie internetowej programu regionalnego: https://www.funduszedlamazowsza.eu/aktualnosci/program-fundusze-europejskie-dla-mazowsza-2021-2027-zostal-przyjety-przez-komisje-europejska/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cenie będzie podlegać czy dany projekt spełnia wymogi określone dla rodzajów działań ujętych w ww. ocenie DNSH, w tym</w:t>
                            </w:r>
                            <w:r>
                              <w:rPr>
                                <w:rFonts w:cs="Segoe UI" w:ascii="Segoe UI" w:hAnsi="Segoe UI"/>
                                <w:sz w:val="18"/>
                                <w:szCs w:val="18"/>
                              </w:rPr>
                              <w:t xml:space="preserve"> czy projekt zawiera niezbędne działania zaradcze wskazane w analizie dla danego obszaru wsparci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oświadczenia oraz informacji zawartych we wniosku o dofinansowanie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regulaminem naboru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ocenie podlega w szczególnośc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kategoria interwencji jest zgodna z regulaminem nabor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okres realizacji projektu jest zgodny z regulaminem nabor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Wnioskodawca uwzględnił limity dotyczą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aksymalnego poziomu dofinansowan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inimalnego wkładu własneg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inimalnej/maksymalnej wartości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inimalnej/maksymalnej kwoty dofinansowania określone w regulaminie nabor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wnioskodawca wybrał wszystkie wskaźniki i określił ich wartości docelowe zgodnie z regulaminem nabor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wymóg dotyczący maksymalnej liczby wniosków składanych przez jednego Wnioskodawcę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czy wszystkie wymagane pola wniosku o dofinansowanie zostały wypełn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czy pola opisowe w formularzu wniosku o dofinansowanie wypełniono treścią dającą się interpretować znaczeniowo, zapisaną w języku polskim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wnioskodawca złożył wszystkie wymagane oświadczenia znajdujące się we wniosku o dofinansowani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,  załączniki do wniosku oraz</w:t>
                            </w:r>
                            <w:r>
                              <w:rPr>
                                <w:rFonts w:cs="Arial"/>
                                <w:color w:val="0070C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ane w systemie teleinformatycznym wykorzystywanym w naborze wniosków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projektu z zasadą równości kobiet i mężczyzn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nioskodawca powinien wykazać, w jaki sposób projekt będzie zgodny z zasadą równości kobiet i mężczyzn. Zgodność projektu zostanie uznana, jeśli projekt ma pozytywny bądź neutralny wpływ na zasadę równości kobiet i mężczyzn. Aby właściwie ocenić wpływ projektu na realizację tej zasady, wnioskodawca najpierw powinien rozważyć czy przez projekt można wyrównywać szanse osób, które w danym obszarze, znajdują się w gorszym położeniu. Następnie wnioskodawca powinien zaplanować działania przyczyniające się do wyrównania szans osób będących w gorszym położeniu. Jeżeli wnioskodawca stwierdzi, że w ramach projektu nie da się zrealizować żadnych działań w zakresie tej zasady, wtedy projekt może mieć neutralny wpływ na zasadę równości kobiet i mężczyzn. Wnioskodawca musi jednak przedstawić konkretne uzasadnienie, dlaczego jest to niemożliwe w danym projekci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6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treści wniosku o dofinansowanie i oświadczenia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Kartą Praw Podstawowych Unii Europejskiej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18"/>
                                <w:szCs w:val="18"/>
                                <w:lang w:eastAsia="pl-PL"/>
                              </w:rPr>
                              <w:t xml:space="preserve">W ramach kryterium jest weryfikowane, czy projekt jest zgodny z </w:t>
                            </w:r>
                            <w:r>
                              <w:rPr>
                                <w:rFonts w:eastAsia="Times New Roman" w:cs="Segoe UI" w:ascii="Segoe UI" w:hAnsi="Segoe UI"/>
                                <w:i/>
                                <w:iCs/>
                                <w:sz w:val="18"/>
                                <w:szCs w:val="18"/>
                                <w:lang w:eastAsia="pl-PL"/>
                              </w:rPr>
                              <w:t>Kartą Praw Podstawowych Unii Europejskiej</w:t>
                            </w:r>
                            <w:r>
                              <w:rPr>
                                <w:rFonts w:eastAsia="Times New Roman" w:cs="Segoe UI" w:ascii="Segoe UI" w:hAnsi="Segoe UI"/>
                                <w:sz w:val="18"/>
                                <w:szCs w:val="18"/>
                                <w:lang w:eastAsia="pl-PL"/>
                              </w:rPr>
                              <w:t xml:space="preserve"> z dnia 26 października 2012 r. (Dz. Urz. UE C 326 z 26.10.2012, str. 391), w zakresie odnoszącym się do sposobu realizacji, zakresu projektu i wnioskodawcy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18"/>
                                <w:szCs w:val="18"/>
                                <w:lang w:eastAsia="pl-PL"/>
                              </w:rPr>
                              <w:t>Zgodność projektu z Kartą Praw Podstawowych Unii Europejskiej z dnia 26 października 2012 r., na etapie oceny wniosku, należy rozumieć jako brak sprzeczności pomiędzy zapisami projektu a wymogami tego dokumentu lub stwierdzenie, że te wymagania są neutralne wobec zakresu i zawartości projektu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treści wniosku o dofinansowanie i oświadczenia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Konwencją o Prawach Osób Niepełnosprawnych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18"/>
                                <w:szCs w:val="18"/>
                              </w:rPr>
                              <w:t xml:space="preserve">W ramach kryterium jest weryfikowane, czy projekt jest zgodny z </w:t>
                            </w: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18"/>
                                <w:szCs w:val="18"/>
                              </w:rPr>
                              <w:t>Konwencją o Prawach Osób Niepełnosprawnych</w:t>
                            </w:r>
                            <w:r>
                              <w:rPr>
                                <w:rFonts w:cs="Segoe UI" w:ascii="Segoe UI" w:hAnsi="Segoe UI"/>
                                <w:sz w:val="18"/>
                                <w:szCs w:val="18"/>
                              </w:rPr>
                              <w:t>, sporządzoną w Nowym Jorku dnia 13 grudnia 2006 r. (Dz. U. z 2012 r. poz. 1169, z późn. zm.), w zakresie odnoszącym się do sposobu realizacji, zakresu projektu i wnioskodawcy.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projektu z Konwencją o Prawach Osób Niepełnosprawnych, na etapie oceny wniosku, należy rozumieć jako brak sprzeczności pomiędzy zapisami projektu a wymogami tego dokumentu lub stwierdzenie, że te wymagania są neutralne wobec zakresu i zawartości projektu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treści wniosku o dofinansowanie i oświadczenia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walifikowalność wnioskodawcy i partnerów (jeśli dotyczy)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 ramach kryterium ocenie podlega czy kategoria wnioskodawcy i partnerów (jeśli dotyczy) jest zgodna z listą podmiotów uprawnionych do ubiegania się o dofinansowanie wskazaną w regulaminie naboru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9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 i załącznik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walifikowalność projektu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ocenie podlega cz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projekt realizowany będzie na terenie województwa mazowieckiego lub zgodnie z zapisami regulaminu nabor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celami działania/poddziałan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typ projektu jest zgodny z typem działania/poddziałani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przepisami art. 63 ust. 6 i art. 73 ust. 2 lit.   f) i h) Rozporządzenia Parlamentu Europejskiego i Rady (UE) 2021/1060 z dnia 24 czerwca 2021 r. tj.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8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- projekt nie został zakończony w rozumieniu art. 63 ust. 6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80" w:hanging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- wnioskodawca nie rozpoczął realizacji projektu przed dniem złożenia wniosku o dofinansowanie albo, że realizując projekt przed dniem złożenia wniosku, przestrzegał obowiązujących przepisów prawa dotyczących danej operacji (art. 73 ust. 2 lit. f)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8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- projekt nie obejmuje przedsięwzięć będących częścią operacji, które zostały objęte lub powinny zostać objęte procedurą odzyskiwania zgodnie z art. 65 (trwałość operacji) w następstwie przeniesienia działalności produkcyjnej poza obszar objęty programem (art. 73 ust. 2 lit. h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312" w:before="8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projekcie podczas uzupełnienia lub poprawienia wniosku, wnioskodawca nie dokonał w nim istotniej modyfikacji polegającej na nieuzasadnionej zmianie: celów projektu, zakresu rzeczowego projektu (w tym kategorii wydatków), , zwiększeniu kwoty dofinansowania, zwiększeniu wydatków kwalifikowalnych, zwiększeniu procentu dofinansowania, zmniejszeniu wartości wskaźników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8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treści wniosku o dofinansowanie i oświadczenia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walifikowalność wydatków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weryfikowana jest potencjalna kwalifikowalność wydatków planowanych do poniesienia, w szczególności czy kategorie oraz limity wydatków zawarte we wniosku o dofinansowanie projektu są prawidłowo określone - zgodnie z wytycznymi horyzontalnymi oraz zapisami regulaminu naboru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 i załącznik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0" w:hanging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dokumentacji środowiskowej z obowiązującymi przepisami krajowymi i unijnymi w zakresie ochrony środowiska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val="en-US" w:eastAsia="en-US"/>
                              </w:rPr>
                              <w:t xml:space="preserve">W ramach kryterium ocenie podlega zgodność projektu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 w:eastAsia="en-US"/>
                              </w:rPr>
                              <w:t>z Dyrektywą OOŚ, Dyrektywą Siedliskową i  Dyrektywą Ptasią oraz przepisami krajowymi w zakresie OOŚ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 w:eastAsia="en-US"/>
                              </w:rPr>
                              <w:t>Ocena zostanie przeprowadzona na podstawie załączonych do wniosku dokuemntó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W przypadku, gdy projekt dotyczy przedsięwzięć, o których mowa w art. 59 ustawy z dnia 3 października 2008 r. o udostępnianiu informacji o środowisku i jego ochronie, udziale społeczeństwa w ochronie środowiska oraz o ocenach oddziaływania na środowisko będą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decyzja o środowiskowych uwarunkowaniach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postanowienie w sprawie potrze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by/braku potrzeby przeprowadzenia OOŚ wraz z niezbędnymi opiniami organów współpracujących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postanowienie uzgadniające RDOŚ opiniujące właściwego organu Państwowej Inspekcji Sanitarnej, organu właściwego do wydania oceny wodnoprawnej, wydane przed decyzją o środowiskowych uwarunkowaniach (jeżeli dotyczy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streszczenie niespecjalistyczne raportu oceny oddziaływania na środowisko przedsięwzięcia (dla każdego z rozdziałów) lub całego raportu (jeśli dotyczy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dokumenty potwierdzające udział społeczeństwa w procedurze oceny oddziaływania na środowisko (obwieszczenia, ogłoszenia, protokoły);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formularz do wniosku o dofinansowanie w zakresie OOŚ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eklaracja organu odpowiedzialnego za monitorowanie obszarów Natura 2000 (z wyjątkiem projektów, które miały przeprowadzoną ocenę oddziaływania na obszary Natura 2000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deklaracja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>właściwego organu odpowiedzialnego za gospodarkę wodną – załącz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nik wymagany jedynie 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w przypadku, gdy projekt dotyczy jednolitej części wód (powierzchniowych i/lub podziemnych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W przypadku, gdy projekt nie dotyczy przedsięwzięć, o których mowa w art. 59 ustawy z dnia 3 października 2008 r. o udostępnianiu informacji o środowisku i jego ochronie, udziale społeczeństwa w ochronie środowiska oraz o ocenach oddziaływania na środowisko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będą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>formularz do wniosku o dofinansowanie w zakresie OOŚ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 xml:space="preserve">deklaracja organu odpowiedzialnego za monitorowanie obszarów Natura 2000 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– załącznik wymagany z wyjątkiem projektów nieinfrastrukturalnych (np. zakup sprzętu komputerowego lub oprogramowania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deklaracja właściwego organu odpowiedzialnego za gospodarkę wodną – 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w przypadku, gdy projekt dotyczy jednolitej części wód (powierzchniowych i/lub podziemnych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 xml:space="preserve">W ramach kryterium weryfikacji podlega również spójność informacji zawartych we wniosku o dofinansowanie i w dokumentacji środowiskowej (w tym: deklaracji organu odpowiedzialnego za monitorowanie obszarów Natura 2000, 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deklaracji właściwego organu odpowiedzialnego za gospodarkę wodną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 xml:space="preserve"> oraz zezwoleniu na inwestycję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dporność infrastruktury na zmiany klimatu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rPr>
                                <w:rFonts w:eastAsia="Times New Roman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>W ramach kryterium ocenie podlega czy Wnioskodawca w projekcie zapewnia uodparnianie na zmiany klimatu w przypadku inwestycji w infrastrukturę o przewidywanej trwałości wynoszącej co najmniej pięć lat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z prawodawstwem krajowym i unijnym w zakresie pomocy publicznej/pomocy de minimis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uważa się za spełnione, jeżel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312" w:before="8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w naborach zorientowanych wyłącznie na wsparcie projektów, których dofinansowanie nie stanowi pomocy publicznej, dokonana ocena potwierdzi brak spełnienia przesłanek z art. 107 ust. 1 TFU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312" w:before="80" w:after="8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w naborach, w których dotacja dla projektu stanowi pomoc publiczną/pomoc de minimis, ocena dokonywana w oparciu o kryteria szczegółowe zawarte w tabeli nr 2 „Kryteria formalne dotyczące pomocy publicznej i pomocy de minimis” zakończy się wynikiem pozytywnym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eastAsia="Times New Roman" w:cs="Calibri"/>
          <w:b/>
          <w:b/>
          <w:bCs/>
          <w:i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color w:val="FF0000"/>
          <w:sz w:val="24"/>
          <w:szCs w:val="24"/>
          <w:lang w:eastAsia="pl-PL"/>
        </w:rPr>
      </w:r>
    </w:p>
    <w:p>
      <w:pPr>
        <w:pStyle w:val="Heading2"/>
        <w:tabs>
          <w:tab w:val="clear" w:pos="708"/>
          <w:tab w:val="left" w:pos="1575" w:leader="none"/>
        </w:tabs>
        <w:rPr>
          <w:rFonts w:eastAsia="Times New Roman" w:cs="Calibri"/>
          <w:b w:val="false"/>
          <w:b w:val="false"/>
          <w:bCs/>
          <w:i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 w:val="false"/>
          <w:bCs/>
          <w:iCs/>
          <w:color w:val="FF0000"/>
          <w:sz w:val="24"/>
          <w:szCs w:val="24"/>
          <w:lang w:eastAsia="pl-PL"/>
        </w:rPr>
      </w:r>
    </w:p>
    <w:p>
      <w:pPr>
        <w:pStyle w:val="Heading2"/>
        <w:numPr>
          <w:ilvl w:val="0"/>
          <w:numId w:val="19"/>
        </w:numPr>
        <w:rPr/>
      </w:pPr>
      <w:bookmarkStart w:id="9" w:name="__RefHeading___Toc155861799"/>
      <w:bookmarkEnd w:id="9"/>
      <w:r>
        <w:rPr>
          <w:rFonts w:cs="Calibri" w:ascii="Calibri" w:hAnsi="Calibri"/>
          <w:bCs/>
          <w:iCs/>
          <w:color w:val="000000"/>
          <w:sz w:val="24"/>
          <w:szCs w:val="24"/>
          <w:lang w:eastAsia="pl-PL"/>
        </w:rPr>
        <w:t>KRYTERIA</w:t>
      </w:r>
      <w:r>
        <w:rPr/>
        <w:t xml:space="preserve"> FORMALNE DOTYCZĄCE POMOCY PUBLICZNEJ I POMOCY DE MINIMI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99"/>
        <w:gridCol w:w="7459"/>
        <w:gridCol w:w="1305"/>
        <w:gridCol w:w="130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kryteriu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nioskodawcy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ma potwierdzić, iż podmiot może aplikować o daną kategorię pomocy, nie jest wykluczony na mocy przepisów prawa polskiego i unijnego (w szczególności na podstawie Rozporządzenia Komisji (UE) nr 651/2014 odnośnie pomocy publicznej lub rozporządzenia nr KE 1407/13 dotyczącego odnośnie stosowania pomocy de minimis) oraz należy do kręgu podmiotów uprawnionych do aplikowania wskazanych w regulaminie naboru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i przedmiot projektu zgodny z przeznaczeniem pomocy/kategorią pomocy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W ramach kryterium weryfikowana jest zgodność projektu z celem, przeznaczeniem oraz warunkami dopuszczalności danego rodzaju pomocy określonymi we właściwych podstawach prawnych udzielenia pomocy, w szczególności na podstawie Rozporządzenia Komisji (UE) nr 651/2014 lub Rozporządzenia (UE) nr 1407/1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cjalna kwalifikowalność wydatków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 ramach kryterium ocenie podlegać będzie czy wydatki ujęte jako kwalifikowalne w projekcie spełniają warunki kwalifikowalności wskazane we właściwej podstawie prawnej udzielenia pomocy wyszczególnionej w regulaminie naboru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sywność i maksymalna wartość pomocy oraz procentowy poziom dofinansowania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ryterium weryfikowane będzie 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dopuszczalnej intensywności pomocy oraz zasad kumulacji pomoc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dopuszczalnego pułapu wsparcia oraz zasad kumulacji w ramach pomocy de minimi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y poziom procentowy dofinansowania wynikający z danego programu pomocowego przy uwzględnieniu rodzaju pomocy oraz wielkości przedsiębiorstwa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obowiązki warunkujące zgodność wsparcia w świetle postanowień podstaw prawnych udzielania pomocy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Kryterium ma sprawdzić, czy Wnioskodawca spełnia dodatkowe szczegółowe warunki otrzymania pomocy określone we właściwym rozporządzeniu </w:t>
            </w:r>
            <w:r>
              <w:rPr>
                <w:rFonts w:cs="Arial"/>
                <w:sz w:val="20"/>
                <w:szCs w:val="20"/>
              </w:rPr>
              <w:t>ministra właściwego do spraw rozwoju regionalnego</w:t>
            </w:r>
            <w:r>
              <w:rPr>
                <w:sz w:val="20"/>
                <w:szCs w:val="20"/>
              </w:rPr>
              <w:t xml:space="preserve">, rozporządzeniu Komisji Europejskiej lub innym akcie unijnym i każdorazowo zdefiniowane w regulaminie naboru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</w:tbl>
    <w:p>
      <w:pPr>
        <w:pStyle w:val="Normal"/>
        <w:rPr>
          <w:rFonts w:cs="Calibri"/>
          <w:b/>
          <w:b/>
          <w:szCs w:val="24"/>
          <w:lang w:eastAsia="pl-PL"/>
        </w:rPr>
      </w:pPr>
      <w:r>
        <w:rPr>
          <w:rFonts w:cs="Calibri"/>
          <w:b/>
          <w:szCs w:val="24"/>
          <w:lang w:eastAsia="pl-PL"/>
        </w:rPr>
      </w:r>
    </w:p>
    <w:p>
      <w:pPr>
        <w:pStyle w:val="Heading2"/>
        <w:numPr>
          <w:ilvl w:val="0"/>
          <w:numId w:val="19"/>
        </w:numPr>
        <w:rPr>
          <w:rFonts w:ascii="Calibri" w:hAnsi="Calibri" w:cs="Calibri"/>
          <w:spacing w:val="10"/>
          <w:sz w:val="24"/>
          <w:szCs w:val="24"/>
          <w:lang w:val="pl-PL"/>
        </w:rPr>
      </w:pPr>
      <w:bookmarkStart w:id="10" w:name="__RefHeading___Toc155861800"/>
      <w:bookmarkEnd w:id="10"/>
      <w:r>
        <w:rPr>
          <w:rFonts w:cs="Calibri" w:ascii="Calibri" w:hAnsi="Calibri"/>
          <w:color w:val="000000"/>
          <w:sz w:val="24"/>
          <w:szCs w:val="24"/>
        </w:rPr>
        <w:t>KRYTERIA</w:t>
      </w:r>
      <w:r>
        <w:rPr>
          <w:rFonts w:cs="Calibri" w:ascii="Calibri" w:hAnsi="Calibri"/>
          <w:spacing w:val="10"/>
          <w:sz w:val="24"/>
          <w:szCs w:val="24"/>
        </w:rPr>
        <w:t xml:space="preserve"> DOSTĘP</w:t>
      </w:r>
      <w:r>
        <w:rPr>
          <w:rFonts w:cs="Calibri" w:ascii="Calibri" w:hAnsi="Calibri"/>
          <w:spacing w:val="10"/>
          <w:sz w:val="24"/>
          <w:szCs w:val="24"/>
          <w:lang w:val="pl-PL"/>
        </w:rPr>
        <w:t>OWE</w:t>
      </w:r>
    </w:p>
    <w:p>
      <w:pPr>
        <w:pStyle w:val="Default"/>
        <w:rPr>
          <w:b/>
          <w:b/>
        </w:rPr>
      </w:pPr>
      <w:r>
        <w:rPr>
          <w:b/>
        </w:rPr>
        <w:t>DZIAŁANIE 2.7 BIORÓŻNORODNOŚĆ; TYP PROJEKTÓW: OCHRONA RÓŻNORODNOŚCI BIOLOGICZNEJ I RODZIMYCH GATUNKÓW ROŚLINNYCH I ZWIERZĘCYCH NA TERENACH MIEJSKICH I POZAMIEJSKI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904"/>
        <w:gridCol w:w="7088"/>
        <w:gridCol w:w="1984"/>
        <w:gridCol w:w="1638"/>
      </w:tblGrid>
      <w:tr>
        <w:trPr>
          <w:tblHeader w:val="true"/>
          <w:trHeight w:val="55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Nazwa kryteriu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efinicja kryter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Punktacja/Opis znaczenia dla wyniku ocen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Możliwość uzupełnienia</w:t>
            </w:r>
          </w:p>
        </w:tc>
      </w:tr>
      <w:tr>
        <w:trPr>
          <w:trHeight w:val="70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godność</w:t>
            </w:r>
            <w:r>
              <w:rPr>
                <w:b/>
                <w:bCs/>
                <w:sz w:val="20"/>
                <w:szCs w:val="20"/>
              </w:rPr>
              <w:t xml:space="preserve"> projektu z dokumentami strategicznym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W ramach kryterium ocenie podlegać będzie, czy projekt wykazuje zgodność z celami następujących dokumentów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nijna strategia na rzecz bioróżnorodności 2030 „Przywracanie przyrody do naszego życia” opublikowana przez Komisję Europejską w dniu 20 maja 2020 r.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„</w:t>
            </w:r>
            <w:r>
              <w:rPr>
                <w:rFonts w:cs="Calibri"/>
                <w:color w:val="000000"/>
                <w:sz w:val="20"/>
                <w:szCs w:val="20"/>
              </w:rPr>
              <w:t>Priorytetowe Ramy Działań w zakresie finansowania europejskiej sieci ekologicznej Natura 2000 na lata 2021-2027” (dot. wyłącznie projektów realizowanych na obszarze NATURA 2000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Tak </w:t>
            </w:r>
          </w:p>
        </w:tc>
      </w:tr>
      <w:tr>
        <w:trPr>
          <w:trHeight w:val="22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Kwalifikowalność inwestycji w zieloną infrastrukturę na obszarach miejskich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tyczy tylko projektów obejmujących inwestycje w zieloną infrastrukturę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ć będzie czy wdrażanie działań służących celom ochrony różnorodności biologicznej w ramach projektów z zakresu wsparcia zielonej infrastruktury, realizowane będzie w miastach o liczbie mieszkańców nie większej niż 20 tys. mieszkańców (z wyłączeniem stolic powiatów z przedziału 15-20 tys. mieszkańców)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Kryterium weryfikowane na podstawie najnowszych, dostępnych na dzień złożenia wniosku danych statystycznych GUS, dotyczących liczby ludności w gminach, publikowanych w systemie Bank Danych Lokalnych, na stronie: bdl.stat.gov.p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Tak </w:t>
            </w:r>
          </w:p>
        </w:tc>
      </w:tr>
      <w:tr>
        <w:trPr>
          <w:trHeight w:val="109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  <w:bookmarkStart w:id="11" w:name="_Hlk151056741"/>
            <w:bookmarkStart w:id="12" w:name="_Hlk151056741"/>
            <w:bookmarkEnd w:id="12"/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walifikowalność działań związanych z infrastrukturą towarzyszącą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ć będzie czy działania niezwiązane bezpośrednio z ochroną różnorodności biologicznej stanową nie więcej niż 5 % kosztów kwalifikowalnych projektu (infrastruktura towarzsząca)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Tak </w:t>
            </w:r>
          </w:p>
        </w:tc>
      </w:tr>
      <w:tr>
        <w:trPr>
          <w:trHeight w:val="21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  <w:bookmarkStart w:id="13" w:name="_Hlk126069802"/>
            <w:bookmarkStart w:id="14" w:name="_Hlk151073044"/>
            <w:bookmarkStart w:id="15" w:name="_Hlk126069802"/>
            <w:bookmarkStart w:id="16" w:name="_Hlk151073044"/>
            <w:bookmarkEnd w:id="15"/>
            <w:bookmarkEnd w:id="16"/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zytywna opinia organów ochrony przyrody odpowiedzialnych za ochronę przyrody na obszarze, na którym realizowany będzie projek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dot. wyłącznie projektów realizowanych na obszarach chronionych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W ramach kryterium ocenie podlega, czy projekt planowany do realizacji w granicach obszarów form ochrony przyrody oraz obejmujących zabiegi przy obiektach chronionych na podstawie ustawy z dnia 16 kwietnia 2004 r. o ochronie przyrody </w:t>
            </w:r>
            <w:r>
              <w:rPr>
                <w:rFonts w:cs="Calibri"/>
                <w:sz w:val="20"/>
                <w:szCs w:val="20"/>
                <w:lang w:eastAsia="pl-PL"/>
              </w:rPr>
              <w:t>(Dz.U. z 2023 r., poz. 1336 z późn. zm.)</w:t>
            </w:r>
            <w:r>
              <w:rPr>
                <w:rFonts w:cs="Calibri"/>
                <w:sz w:val="20"/>
                <w:szCs w:val="20"/>
              </w:rPr>
              <w:t>, posiada pozytywną opinię organów odpowiedzialnych za ochronę przyrody na tych obszarach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anowane do realizacji działania z projektu nie mogą stać w sprzeczności z działaniami wynikającymi z dokumentów planistycznych dla obszaru chronionego.</w:t>
            </w:r>
            <w:r>
              <w:rPr>
                <w:rFonts w:cs="Calibri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0/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</w:tr>
      <w:tr>
        <w:trPr>
          <w:trHeight w:val="21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walifikowalność inwestycji realizowanych na obszarach chronio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dot. wyłącznie projektów realizowanych na obszarach chronionych.</w:t>
              <w:tab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, czy planowana do realizacji inwestycja na obszarach chronionych nie obejmuje wdrażania działań wynikających z dokumentów planistycznych dla tych obszar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0/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</w:tr>
      <w:tr>
        <w:trPr>
          <w:trHeight w:val="8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  <w:bookmarkStart w:id="17" w:name="_Hlk151073938"/>
            <w:bookmarkStart w:id="18" w:name="_Hlk151073938"/>
            <w:bookmarkEnd w:id="18"/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 z zakresu rozwoju różnorodności biologicznej realizowany w oparciu o gatunki rodzime (jeśli dotyczy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W ramach kryterium weryfikowane będzie, czy d</w:t>
            </w:r>
            <w:r>
              <w:rPr>
                <w:rFonts w:cs="Calibri"/>
                <w:sz w:val="20"/>
                <w:szCs w:val="20"/>
              </w:rPr>
              <w:t>ziałania obejmujące rozwój różnorodności biologicznej realizowane są wyłącznie w oparciu o gatunki rodzime*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* Rodzime gatunki roślin to takie, które powstały na danym terenie lub przywędrowały tam spontanicznie w odległej przeszłości i zadomowiły się trwale, stanowiąc składnik naturalnych ekosystem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0/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9"/>
        </w:numPr>
        <w:rPr/>
      </w:pPr>
      <w:bookmarkStart w:id="19" w:name="__RefHeading___Toc155861801"/>
      <w:bookmarkEnd w:id="19"/>
      <w:r>
        <w:rPr/>
        <w:t>KRYTERIA MERYTORYCZNE OGÓL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591"/>
        <w:gridCol w:w="8579"/>
        <w:gridCol w:w="1109"/>
        <w:gridCol w:w="126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ryterium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kryteriu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żliwość poprawienia </w:t>
            </w:r>
          </w:p>
        </w:tc>
      </w:tr>
      <w:tr>
        <w:trPr>
          <w:trHeight w:val="1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lność finansowa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przedstawił wiarygodne analizy wskazujące, że:</w:t>
            </w:r>
          </w:p>
          <w:p>
            <w:pPr>
              <w:pStyle w:val="Normal"/>
              <w:numPr>
                <w:ilvl w:val="1"/>
                <w:numId w:val="7"/>
              </w:numPr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e koszty są zasadne do realizacji projektu i osiągnięcia jego celów;</w:t>
            </w:r>
          </w:p>
          <w:p>
            <w:pPr>
              <w:pStyle w:val="Normal"/>
              <w:numPr>
                <w:ilvl w:val="1"/>
                <w:numId w:val="7"/>
              </w:numPr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finansowa i ekonomiczna jest poprawna, założenia do analizy, w szczególności – analizy przychodów, są uzasadnione i rzetelne (ocena uwzględnia sytuację finansową Wnioskodawcy);</w:t>
            </w:r>
          </w:p>
          <w:p>
            <w:pPr>
              <w:pStyle w:val="Normal"/>
              <w:numPr>
                <w:ilvl w:val="1"/>
                <w:numId w:val="7"/>
              </w:numPr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tuacja finansowa Wnioskodawcy gwarantuje zdolność do realizacji projektu;</w:t>
            </w:r>
          </w:p>
          <w:p>
            <w:pPr>
              <w:pStyle w:val="Normal"/>
              <w:numPr>
                <w:ilvl w:val="1"/>
                <w:numId w:val="7"/>
              </w:numPr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monogram rzeczowo-finansowy projektu jest czytelny i realny do przeprowadzenia, umożliwia prawidłową i terminową realizację przedsięwzięcia.</w:t>
            </w:r>
          </w:p>
          <w:p>
            <w:pPr>
              <w:pStyle w:val="Normal"/>
              <w:spacing w:before="192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uznaje się za spełnione w sytuacji, gdy zostały spełnione wszystkie ww. warunki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lność organizacyjna(kadrowa), techniczna i technologiczna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ryterium ocenie będzie podlegać, czy przyjęte założenia potwierdzają, że projekt jest wykonalny:</w:t>
            </w:r>
          </w:p>
          <w:p>
            <w:pPr>
              <w:pStyle w:val="Normal"/>
              <w:numPr>
                <w:ilvl w:val="0"/>
                <w:numId w:val="20"/>
              </w:numPr>
              <w:spacing w:before="40" w:after="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znie; </w:t>
            </w:r>
          </w:p>
          <w:p>
            <w:pPr>
              <w:pStyle w:val="Normal"/>
              <w:numPr>
                <w:ilvl w:val="0"/>
                <w:numId w:val="20"/>
              </w:numPr>
              <w:spacing w:before="40" w:after="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znie;</w:t>
            </w:r>
          </w:p>
          <w:p>
            <w:pPr>
              <w:pStyle w:val="Normal"/>
              <w:numPr>
                <w:ilvl w:val="0"/>
                <w:numId w:val="20"/>
              </w:numPr>
              <w:spacing w:before="40" w:after="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yjnie;</w:t>
            </w:r>
          </w:p>
          <w:p>
            <w:pPr>
              <w:pStyle w:val="Normal"/>
              <w:numPr>
                <w:ilvl w:val="0"/>
                <w:numId w:val="20"/>
              </w:numPr>
              <w:spacing w:before="40" w:after="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zedstawiono rzetelną analizę alternatywnych rozwiązań realizacji projektu i czy wybrano najkorzystniejsze rozwiązania (jeśli dotyczy)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wność</w:t>
              <w:br/>
              <w:t>projektu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20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kryterium ocenie będzie podlegać </w:t>
            </w:r>
            <w:r>
              <w:rPr>
                <w:rFonts w:cs="Calibri"/>
                <w:sz w:val="20"/>
                <w:szCs w:val="20"/>
              </w:rPr>
              <w:t>czy przyjęte założenia pozwolą na osiągnięcie wskaźników na zaplanowanym poziomie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</w:tbl>
    <w:p>
      <w:pPr>
        <w:pStyle w:val="Normal"/>
        <w:rPr>
          <w:rFonts w:eastAsia="Times New Roman" w:cs="Arial"/>
          <w:b/>
          <w:b/>
          <w:color w:val="000000"/>
          <w:lang w:eastAsia="pl-PL"/>
        </w:rPr>
      </w:pPr>
      <w:r>
        <w:rPr>
          <w:rFonts w:eastAsia="Times New Roman" w:cs="Arial"/>
          <w:b/>
          <w:color w:val="00000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000000"/>
          <w:lang w:eastAsia="pl-PL"/>
        </w:rPr>
      </w:pPr>
      <w:r>
        <w:rPr>
          <w:rFonts w:eastAsia="Times New Roman" w:cs="Arial"/>
          <w:b/>
          <w:color w:val="000000"/>
          <w:lang w:eastAsia="pl-PL"/>
        </w:rPr>
      </w:r>
    </w:p>
    <w:p>
      <w:pPr>
        <w:pStyle w:val="Normal"/>
        <w:rPr>
          <w:rFonts w:eastAsia="Times New Roman" w:cs="Arial"/>
          <w:b/>
          <w:b/>
          <w:color w:val="000000"/>
          <w:lang w:eastAsia="pl-PL"/>
        </w:rPr>
      </w:pPr>
      <w:r>
        <w:rPr>
          <w:rFonts w:eastAsia="Times New Roman" w:cs="Arial"/>
          <w:b/>
          <w:color w:val="000000"/>
          <w:lang w:eastAsia="pl-PL"/>
        </w:rPr>
      </w:r>
    </w:p>
    <w:p>
      <w:pPr>
        <w:pStyle w:val="Heading2"/>
        <w:numPr>
          <w:ilvl w:val="0"/>
          <w:numId w:val="19"/>
        </w:numPr>
        <w:rPr>
          <w:rFonts w:ascii="Calibri" w:hAnsi="Calibri" w:cs="Calibri"/>
          <w:color w:val="000000"/>
          <w:sz w:val="24"/>
          <w:szCs w:val="24"/>
        </w:rPr>
      </w:pPr>
      <w:bookmarkStart w:id="20" w:name="__RefHeading___Toc155861802"/>
      <w:bookmarkEnd w:id="20"/>
      <w:r>
        <w:rPr>
          <w:rFonts w:cs="Calibri" w:ascii="Calibri" w:hAnsi="Calibri"/>
          <w:color w:val="000000"/>
          <w:sz w:val="24"/>
          <w:szCs w:val="24"/>
        </w:rPr>
        <w:t>KRYTERIA MERYTORYCZNE SZCZEGÓŁOWE</w:t>
      </w:r>
    </w:p>
    <w:p>
      <w:pPr>
        <w:pStyle w:val="Default"/>
        <w:rPr>
          <w:b/>
          <w:b/>
        </w:rPr>
      </w:pPr>
      <w:r>
        <w:rPr>
          <w:b/>
        </w:rPr>
        <w:t>DZIAŁANIE 2.7 BIORÓŻNORODNOŚĆ; TYP PROJEKTÓW: OCHRONA RÓŻNORODNOŚCI BIOLOGICZNEJ I RODZIMYCH GATUNKÓW ROŚLINNYCH I ZWIERZĘCYCH NA TERENACH MIEJSKICH I POZAMIEJSKICH</w:t>
      </w:r>
    </w:p>
    <w:p>
      <w:pPr>
        <w:pStyle w:val="Default"/>
        <w:rPr>
          <w:rFonts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/>
          <w:color w:val="000000"/>
          <w:sz w:val="20"/>
          <w:szCs w:val="20"/>
          <w:lang w:eastAsia="en-US"/>
        </w:rPr>
        <w:t>Przyjmuje się, że projekt spełnia kryteria merytoryczne punktowe w sytuacji, gdy suma punktów uzyskanych podczas oceny kryteriów merytorycznych stanowi, co najmniej 50% maksymalnej możliwej do uzyskania liczby punktów.</w:t>
      </w:r>
    </w:p>
    <w:tbl>
      <w:tblPr>
        <w:tblW w:w="15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8"/>
        <w:gridCol w:w="3903"/>
        <w:gridCol w:w="6504"/>
        <w:gridCol w:w="1373"/>
        <w:gridCol w:w="1284"/>
      </w:tblGrid>
      <w:tr>
        <w:trPr>
          <w:tblHeader w:val="true"/>
          <w:trHeight w:val="8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bookmarkStart w:id="21" w:name="_Hlk151455663"/>
            <w:bookmarkEnd w:id="21"/>
            <w:r>
              <w:rPr>
                <w:rFonts w:cs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Nazwa kryterium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efinicja kryterium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Punktacja/Opis znaczenia dla wyniku ocen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Możliwość uzupełnienia</w:t>
            </w:r>
          </w:p>
        </w:tc>
      </w:tr>
      <w:tr>
        <w:trPr>
          <w:trHeight w:val="8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Zakres działań projektu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ryterium premiuje projekty kompleksowe, w których realizowana będzie wyższa liczba (różne rodzaje) działań w ramach jednej inwestycj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rojekt realizuje następujące typy działań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60"/>
              <w:contextualSpacing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rzywracanie utraconej różnorodności biologicznej na obszarach miejskich i pozamiejskich, tworzenie centrów ochrony rodzimych gatunków roślinnych i zwierzęcych jako warunków rozwoju i rozmnażania dla fauny i flory (arboreta, parki miejskie, ogrody botaniczne, eko-parki, ośrodki rehabilitacji, banki genowe) – 3 pkt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60"/>
              <w:contextualSpacing/>
              <w:rPr>
                <w:strike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ielona infrastruktura stanowiąca sieć wysokiej jakości naturalnych i seminaturalnych obszarów (planowanie, projektowanie i zarządzanie, w celu dostarczenia szerokiego wachlarza usług ekosystemowych oraz ochrony różnorodności biologicznej) – 3 pkt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6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azielenianie poprzez nasadzenia odmian drzew, krzewów, roślinności prowadzącej do odtworzenia różnorodności biologicznej – 3 pkt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6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ładanie łąk kwietnych, stanowiących pokarm dla naturalnych zapylaczy – 3 pkt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6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pewnienie warunków do wzrostu liczebności populacji rzadkich, zagrożonych i innych cennych przyrodniczo gatunków – 3 pkt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6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graniczenie rozprzestrzeniania się populacji gatunków obcego geograficznie pochodzenia, w tym roślin inwazyjnych, szczególnie zagrażających gatunkom rodzimym - 3 pkt.</w:t>
            </w:r>
          </w:p>
          <w:p>
            <w:pPr>
              <w:pStyle w:val="Normal"/>
              <w:spacing w:before="0" w:after="160"/>
              <w:ind w:left="720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unkty w ramach kryterium sumują się przy czym maksymalnie można przyznać 9 pkt.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rak spełnienia wyżej wymienionych warunków lub brak informacji w tym zakresie we wniosku o dofinansowanie – 0 pkt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trike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  <w:bookmarkStart w:id="22" w:name="_Hlk151074836"/>
            <w:bookmarkStart w:id="23" w:name="_Hlk151074836"/>
            <w:bookmarkEnd w:id="23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Status obszaru objętego projektem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ryterium premiuje projekty realizowane na terenach o największym znaczeniu dla dziedzictwa przyrodniczego z uwagi na kategorię chronionego obszaru (zgodnie z zapisami ustawy z dn. 16 kwietnia 2004 r. o ochronie przyrody (Dz.U. z 2023 r., poz. 1336 z późn. zm.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jekt realizowany na obszarze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240" w:after="240"/>
              <w:contextualSpacing/>
              <w:rPr>
                <w:rFonts w:eastAsia="DejaVuSans;Yu Gothic" w:cs="Calibri"/>
                <w:sz w:val="20"/>
                <w:szCs w:val="20"/>
              </w:rPr>
            </w:pPr>
            <w:r>
              <w:rPr>
                <w:rFonts w:eastAsia="DejaVuSans;Yu Gothic" w:cs="Calibri"/>
                <w:sz w:val="20"/>
                <w:szCs w:val="20"/>
              </w:rPr>
              <w:t>Natura 2000 – 2 pkt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240" w:after="240"/>
              <w:contextualSpacing/>
              <w:rPr>
                <w:rFonts w:eastAsia="DejaVuSans;Yu Gothic" w:cs="Calibri"/>
                <w:sz w:val="20"/>
                <w:szCs w:val="20"/>
              </w:rPr>
            </w:pPr>
            <w:r>
              <w:rPr>
                <w:rFonts w:eastAsia="DejaVuSans;Yu Gothic" w:cs="Calibri"/>
                <w:sz w:val="20"/>
                <w:szCs w:val="20"/>
              </w:rPr>
              <w:t>pozostałych formy ochrony przyrody, wymienionych w art. 6 ust. 1 pkt 2 – 4 oraz 6 – 10 ustawy o ochronie przyrody – 1 pkt.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unkty w ramach kryterium nie sumują się. 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Brak spełnienia wyżej wymienionych warunków lub brak informacji w tym zakresie we wniosku o dofinansowanie – 0 pk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  <w:bookmarkStart w:id="24" w:name="_Hlk151075341"/>
            <w:bookmarkStart w:id="25" w:name="_Hlk151075341"/>
            <w:bookmarkEnd w:id="25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Wpływ projektu na ochronę gatunków i siedlisk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ryterium premiuje projekty, które obejmują najbardziej priorytetowe gatunki wymienione w Dyrektywie Parlamentu Europejskiego i Rady 2009/147/WE z dnia 30 listopada 2009 r. w sprawie ochrony dzikiego ptactwa (Dyrektywie Ptasiej) oraz siedliska i gatunki wskazane jako priorytetowe w Dyrektywie Rady 92/43/EWG z dnia 21 maja 1992 r. w sprawie ochrony siedlisk przyrodniczych oraz dzikiej fauny i flory (Dyrektywie Siedliskowej), a także w mniejszym zakresie wymienione w Czerwonej Księdze Gatunków Zagrożonych i/lub Czerwonej Liście Gatunków Zagrożonych*.</w:t>
            </w:r>
          </w:p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Kryterium rozstrzygające nr 1</w:t>
            </w:r>
          </w:p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* https://www.iucnredlist.org/</w:t>
              <w:br/>
              <w:t xml:space="preserve">  https://iucn.org.pl/czerwone-listy/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jekt zakłada ochronę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240" w:after="24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DejaVuSans;Yu Gothic" w:cs="Calibri"/>
                <w:sz w:val="20"/>
                <w:szCs w:val="20"/>
              </w:rPr>
              <w:t>gatunków podlegających specjalnym środkom ochrony dotyczącym ich naturalnego siedliska w celu zapewnienia im przetrwania oraz reprodukcji na obszarze ich występowania wymienionych w Dyrektywie Ptasiej (załącznik 1) oraz siedlisk i gatunków o znaczeniu priorytetowym wskazanym w Dyrektywie Siedliskowej (załączniki 1 i 2) – 5 pkt.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240" w:after="24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DejaVuSans;Yu Gothic" w:cs="Calibri"/>
                <w:sz w:val="20"/>
                <w:szCs w:val="20"/>
              </w:rPr>
              <w:t>gatunków lub siedlisk niewskazanych jako priorytetowe w Dyrektywie Siedliskowej (załączniki 1, 2 i 4) – 4 pkt.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240" w:after="24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DejaVuSans;Yu Gothic" w:cs="Calibri"/>
                <w:sz w:val="20"/>
                <w:szCs w:val="20"/>
              </w:rPr>
              <w:t>gatunków niewymienione w Dyrektywie Ptasiej i Dyrektywie Siedliskowej, ale wymienionych w Czerwonej Księdze i/lub Czerwonej Liście – 3 pkt.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240" w:after="24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atunków niewymienione w Dyrektywie Ptasiej, Dyrektywie Siedliskowej, w Czerwonej Księdze oraz Czerwonej Liście, ale objętych prawną ochroną gatunkową w Polsce – 2 pkt.</w:t>
            </w:r>
          </w:p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rak spełnienia wyżej wymienionych warunków lub brak informacji w tym zakresie we wniosku o dofinasowanie – 0 pkt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unkty w ramach kryterium nie sumują się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  <w:bookmarkStart w:id="26" w:name="_Hlk151075873"/>
            <w:bookmarkStart w:id="27" w:name="_Hlk151075873"/>
            <w:bookmarkEnd w:id="27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chrona drzew i innych form zieleni w projekcie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ryterium premiuje projekty, w których zaproponowano zastosowanie „Standardu ochrony drzew i innych form zieleni w projekcie inwestycyjnym” na etapie projektowania, realizacji oraz trwałości inwestycji lub projekty, w ramach których nie zaplanowano wycinki drzew lub krzewów. 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strike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(Dokument dostępny jest na stronie internetowej Narodowego Funduszu Ochrony Środowiska i Gospodarki Wodnej: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Calibri"/>
                  <w:color w:val="0563C1"/>
                  <w:sz w:val="20"/>
                  <w:szCs w:val="20"/>
                  <w:u w:val="single"/>
                  <w:lang w:eastAsia="pl-PL"/>
                </w:rPr>
                <w:t>https://www.gov.pl/web/nfosigw/standardy-ochrony-drzew</w:t>
              </w:r>
            </w:hyperlink>
            <w:r>
              <w:rPr>
                <w:rFonts w:cs="Calibri"/>
                <w:sz w:val="20"/>
                <w:szCs w:val="20"/>
                <w:lang w:eastAsia="pl-PL"/>
              </w:rPr>
              <w:t>)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ramach projektu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aproponowano zastosowanie na etapie projektowania, realizacji oraz trwałości projektu standardy ochrony drzew i innych form zieleni– 2 pkt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nie zaplanowano wycinki drzew lub krzewów* – 1 pk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unkty w ramach kryterium sumują się. 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rak spełnienia wyżej wymienionych warunków lub brak informacji w tym zakresie we wniosku o dofinasowanie – 0 pkt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*nie dotyczy wycinki związanej z ograniczeniem rozprzestrzeniania się populacji gatunków obcego geograficznie pochodzenia, w tym roślin inwazyjnych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/>
              <w:t>NIE</w:t>
            </w:r>
          </w:p>
        </w:tc>
      </w:tr>
      <w:tr>
        <w:trPr>
          <w:trHeight w:val="8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Wykorzystanie istniejącego potencjału przyrodniczego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ryterium premiuje projekty, w których przy zakładaniu terenu zieleni w pierwszej kolejności wykorzystano zasoby przyrodnicze terenów zieleni nieurządzonej, w tym zachowana zostanie istniejącą roślinność rodzima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*</w:t>
            </w:r>
            <w:r>
              <w:rPr>
                <w:rFonts w:cs="Calibri"/>
                <w:sz w:val="20"/>
                <w:szCs w:val="20"/>
              </w:rPr>
              <w:t xml:space="preserve"> Rodzime gatunki roślin to takie, które powstały na danym terenie lub przywędrowały tam spontanicznie w odległej przeszłości i zadomowiły się trwale, stanowiąc składnik naturalnych ekosystemów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ojekt realizowany jest na gruntach opartych na zasobach przyrodniczych terenów zieleni nieurządzonej  w części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powyżej 50% - 3 pkt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powyżej 40% do 50%- 2 pkt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powyżej 30% do 40%- 1 pkt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rak spełnienia wyżej wymienionych warunków lub brak informacji w tym zakresie we wniosku o dofinasowanie – 0 pkt.</w:t>
              <w:br/>
              <w:t>Punkty w ramach kryterium nie sumują się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  <w:bookmarkStart w:id="28" w:name="_Hlk151076440"/>
            <w:bookmarkStart w:id="29" w:name="_Hlk151076440"/>
            <w:bookmarkEnd w:id="29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an przygotowania projektu do realizacji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cenie podlega stopień przygotowania dokumentacji związanej z realizacją projektu (premiowane będą projekty z jak najwyższym stopniem przygotowania dokumentacji)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um rozstrzygające nr 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nioskodawca posiada wszystkie wymagane prawem polskim ostateczne decyzje administracyjne, pozwalające na realizację całości inwestycji lub realizacja inwestycji nie wymaga uzyskania ww. decyzji) – 2 pkt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br/>
              <w:t>Brak spełnienia wyżej wymienionych warunków lub brak informacji w tym zakresie we wniosku o dofinansowanie – 0 pk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  <w:bookmarkStart w:id="30" w:name="_Hlk151076778"/>
            <w:bookmarkStart w:id="31" w:name="_Hlk151076778"/>
            <w:bookmarkEnd w:id="31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Realizacja projektu na obszarze strategicznej interwencji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Kryterium premiuje projekty realizowane jest na obszarze strategicznej interwencji (OSI) wyznaczonym w Krajowej Strategii Rozwoju Regionalnego (KSRR) lub wynikającym </w:t>
            </w:r>
            <w:r>
              <w:rPr>
                <w:sz w:val="20"/>
                <w:szCs w:val="20"/>
              </w:rPr>
              <w:t xml:space="preserve">ze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Strategii Rozwoju Województwa Mazowieckiego 2030+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(Załącznik nr  1 lub 2 KSRR) </w:t>
            </w:r>
            <w:hyperlink r:id="rId4">
              <w:r>
                <w:rPr>
                  <w:rStyle w:val="InternetLink"/>
                  <w:rFonts w:cs="Calibri"/>
                  <w:bCs/>
                  <w:color w:val="0563C1"/>
                  <w:sz w:val="20"/>
                  <w:szCs w:val="20"/>
                  <w:u w:val="single"/>
                </w:rPr>
                <w:t>https://www.gov.pl/web/fundusze-regiony/krajowa-strategia-rozwoju-regionalnego</w:t>
              </w:r>
            </w:hyperlink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Kryterium rozstrzygające nr 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Projekt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realizowany będzie na terenie gminy zagrożonej trwałą marginalizacją (załącznik nr 1 KSRR) – 2 pkt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realizowany będzie na terenie miasta  średniego, zagrożonego utratą funkcji społeczno- gospodarczych (załącznik nr 2 KSRR) – 2 pk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Punkty w ramach kryterium nie sumują się. Brak spełnienia wyżej wymienionych warunków lub brak informacji w tym zakresie we wniosku o dofinansowanie – 0 pkt </w:t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  <w:bookmarkStart w:id="32" w:name="_Hlk151076928"/>
            <w:bookmarkStart w:id="33" w:name="_Hlk151076928"/>
            <w:bookmarkEnd w:id="33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Mazowieckie Strukturalne Inwestycje Terytorialne (MSIT) albo gminny program rewitalizac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yterium premiuje projekt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89" w:hanging="36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realizowany jest w ramach MSIT oraz czy wynika z przyjętej właściwej strategii rozwoju ponadlokalnego albo strategii terytorialnej, pozytywnie zaopiniowanej przez IZ FEM 2021-2027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89" w:hanging="360"/>
              <w:contextualSpacing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ynika z gminnego programu rewitalizacji wpisanego do Wykazu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programów rewitalizacji województwa mazowieckiego.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Projekt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znajduje się na liście projektów we właściwej strategii rozwoju ponadlokalnego/strategii terytorialnej - 2 pkt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znajduje się na liście przedsięwzięć podstawowych gminnego programu rewitalizacji - 2 pk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Brak spełnienia wyżej wymienionych warunków lub brak informacji w tym zakresie we wniosku o dofinansowanie – 0 pkt.  Punkty w ramach kryterium nie podlegają sumowaniu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  <w:bookmarkStart w:id="34" w:name="_Hlk151077796"/>
            <w:bookmarkStart w:id="35" w:name="_Hlk151077796"/>
            <w:bookmarkEnd w:id="35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Ochrona bioróżnorodności na terenach otwartych  mia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Kryterium premiuje projekty, w których tereny otwarte miast  będą służyły ochronie i wzmacnianiu różnorodności biologicznej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Dotyczy miast o liczbie mieszkańców nie większej niż 20 tys. mieszkańców z wyłączeniem stolic powiatów z przedziału 15-20 tys. mieszkańc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czy tereny otwarte miast zostaną wykorzystane w projekcie w celu dostarczenia usług ekosystemowych oraz ochrony różnorodności biologicz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ierzchnia zajęta przez projekt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powyżej 2 ha – 3 pkt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powyżej 1 do 2 ha – 2 pkt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powyżej 0,01 do 1 ha – 1 pkt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Punktacja w ramach kryterium  nie podlega sumowani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Brak spełnienia wyżej wymienionych warunków lub brak informacji w tym zakresie we wniosku o dofinansowanie – 0 pk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  <w:bookmarkStart w:id="36" w:name="_Hlk151077863"/>
            <w:bookmarkStart w:id="37" w:name="_Hlk151077863"/>
            <w:bookmarkEnd w:id="37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tnerstwo w ramach Centrum Wsparcia Doradczego (CWD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premiuje projekty, które wynikają z przyjętej właściwej strategii terytorialnej partnerstwa utworzonego w ramach CWD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Projekt wynika z właściwej strategii terytorialnej partnerstwa utworzonego w ramach CWD – 2 pk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Brak spełnienia powyższego warunku lub brak informacji w tym zakresie we wniosku o dofinasowanie – 0 pkt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snapToGrid w:val="false"/>
              <w:spacing w:lineRule="auto" w:line="240" w:before="0" w:after="0"/>
              <w:ind w:left="450" w:hanging="36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Calibri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ziałania informacyjno-eduk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premiuje projekty, które będą wykorzystywać jak największą liczbę użytych narzędzi kampanii informacyjno-edukacyjnych (działania sprzyjających ochronie gatunków, mającej na celu podniesienie świadomości ekologicznej społeczeństwa, upowszechnieniu wiedzy z zakresu ochrony środowiska i zrównoważonego rozwoju oraz zwiększeniu poziomu wiedzy na temat bioróżnorodności).</w:t>
            </w:r>
          </w:p>
          <w:p>
            <w:pPr>
              <w:pStyle w:val="Normal"/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rzędzia kampanii informacyjno-edukacyjnej: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potkania z mieszkańcami w gminie, na terenie której realizowana jest inwestycja –1 pkt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potkania informacyjno-edukacyjne skierowane do dzieci szkolnych i przedszkolnych oraz młodzieży szkolonej  – 1 pkt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spółpraca w realizacji kampanii z ekologiczną organizacją pozarządową mającą w statucie działania związane z ochroną środowiska – </w:t>
            </w:r>
            <w:r>
              <w:rPr>
                <w:rFonts w:cs="Calibri"/>
                <w:sz w:val="20"/>
                <w:szCs w:val="20"/>
              </w:rPr>
              <w:t>1 pkt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średnia forma działań informacyjno-edukacyjnych (materiały w wersji elektronicznej, publikacje on-line na stronie internetowej, artykuł w prasie lokalnej lub/i audycja/reklama w lokalnym radiu lub/i audycja/reklama w lokalnej telewizji – 1 pkt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ezpośrednia forma prowadzonych zajęć edukacyjnych (zajęcia praktyczne, spacery, zajęcia w terenie, doświadczenia, obserwacje, praca w grupie, gry terenowe) – 2 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unkty w ramach kryterium sumują się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 xml:space="preserve">Brak spełnienia wyżej wymienionych warunków lub brak informacji w tym zakresie we wniosku o dofinansowanie – 0 pkt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1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sytuacji, gdy wartość alokacji przeznaczona na nabór nie będzie pozwalała na objęcie wsparciem wszystkich projektów, które po ocenie merytorycznej szczegółowej uzyskały jednakową liczbę punktów, o kolejności na liście projektów wybranych do dofinansowania decydować będą kryteria rozstrzygające. Wyższe miejsce na liście ocenionych wniosków otrzyma projekt, który uzyskał kolejno wyższą liczbę punktów w kryterium/kryteriach merytorycznych rozstrzygających.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Kryteria rozstrzygające: 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. Wpływ projektu na ochronę gatunków i siedlisk;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 Stan przygotowania projektu do realizacji;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 Realizacja projektu na obszarze strategicznej interwencji.</w:t>
      </w:r>
    </w:p>
    <w:sectPr>
      <w:footerReference w:type="default" r:id="rId5"/>
      <w:type w:val="nextPage"/>
      <w:pgSz w:orient="landscape" w:w="16838" w:h="11906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itka Small">
    <w:charset w:val="ee"/>
    <w:family w:val="auto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zcionka tekstu podstawowego">
    <w:altName w:val="Times New Roman"/>
    <w:charset w:val="00"/>
    <w:family w:val="roma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312"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i w:val="false"/>
        <w:u w:val="none"/>
        <w:b w:val="false"/>
        <w:iCs w:val="false"/>
        <w:bCs w:val="false"/>
        <w:vanish w:val="false"/>
        <w:rFonts w:ascii="Garamond" w:hAnsi="Garamond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191"/>
        </w:tabs>
        <w:ind w:left="1191" w:hanging="39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eastAsia="Calibri" w:cs="Times New Roman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12" w:before="240" w:after="240"/>
      <w:outlineLvl w:val="0"/>
    </w:pPr>
    <w:rPr>
      <w:rFonts w:ascii="Arial" w:hAnsi="Arial" w:eastAsia="Times New Roman" w:cs="Arial"/>
      <w:b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12" w:before="360" w:after="360"/>
      <w:outlineLvl w:val="1"/>
    </w:pPr>
    <w:rPr>
      <w:rFonts w:ascii="Arial" w:hAnsi="Arial" w:eastAsia="Times New Roman" w:cs="Arial"/>
      <w:b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12" w:before="120" w:after="120"/>
      <w:outlineLvl w:val="2"/>
    </w:pPr>
    <w:rPr>
      <w:rFonts w:ascii="Arial" w:hAnsi="Arial" w:eastAsia="Times New Roman" w:cs="Arial"/>
      <w:b/>
      <w:spacing w:val="5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12" w:before="80" w:after="80"/>
      <w:outlineLvl w:val="3"/>
    </w:pPr>
    <w:rPr>
      <w:rFonts w:ascii="Arial" w:hAnsi="Arial" w:eastAsia="Times New Roman" w:cs="Arial"/>
      <w:b/>
      <w:iCs/>
      <w:spacing w:val="1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12" w:before="240" w:after="240"/>
      <w:outlineLvl w:val="4"/>
    </w:pPr>
    <w:rPr>
      <w:rFonts w:ascii="Arial" w:hAnsi="Arial" w:eastAsia="Times New Roman" w:cs="Arial"/>
      <w:b/>
      <w:spacing w:val="1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12" w:before="80" w:after="0"/>
      <w:outlineLvl w:val="5"/>
    </w:pPr>
    <w:rPr>
      <w:rFonts w:ascii="Arial" w:hAnsi="Arial" w:eastAsia="Times New Roman" w:cs="Arial"/>
      <w:smallCaps/>
      <w:color w:val="F79646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80" w:after="0"/>
      <w:outlineLvl w:val="6"/>
    </w:pPr>
    <w:rPr>
      <w:rFonts w:ascii="Arial" w:hAnsi="Arial" w:eastAsia="Times New Roman" w:cs="Arial"/>
      <w:b/>
      <w:bCs/>
      <w:smallCaps/>
      <w:color w:val="F79646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80" w:after="0"/>
      <w:outlineLvl w:val="7"/>
    </w:pPr>
    <w:rPr>
      <w:rFonts w:ascii="Arial" w:hAnsi="Arial" w:eastAsia="Times New Roman" w:cs="Arial"/>
      <w:b/>
      <w:bCs/>
      <w:i/>
      <w:iCs/>
      <w:smallCaps/>
      <w:color w:val="E36C0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80" w:after="0"/>
      <w:outlineLvl w:val="8"/>
    </w:pPr>
    <w:rPr>
      <w:rFonts w:ascii="Arial" w:hAnsi="Arial" w:eastAsia="Times New Roman" w:cs="Arial"/>
      <w:b/>
      <w:bCs/>
      <w:i/>
      <w:iCs/>
      <w:smallCaps/>
      <w:color w:val="984806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u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trike w:val="false"/>
      <w:dstrike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Calibri" w:cs="Times New Roman"/>
      <w:b/>
      <w:color w:val="000000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Arial"/>
      <w:sz w:val="16"/>
      <w:szCs w:val="20"/>
    </w:rPr>
  </w:style>
  <w:style w:type="character" w:styleId="FootnoteCharacters">
    <w:name w:val="Footnote Characters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spacing w:val="5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spacing w:val="5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spacing w:val="5"/>
      <w:sz w:val="28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iCs/>
      <w:spacing w:val="10"/>
      <w:sz w:val="24"/>
    </w:rPr>
  </w:style>
  <w:style w:type="character" w:styleId="Nagwek5Znak">
    <w:name w:val="Nagłówek 5 Znak"/>
    <w:qFormat/>
    <w:rPr>
      <w:rFonts w:ascii="Arial" w:hAnsi="Arial" w:eastAsia="Times New Roman" w:cs="Arial"/>
      <w:b/>
      <w:spacing w:val="10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smallCaps/>
      <w:color w:val="F79646"/>
      <w:spacing w:val="5"/>
      <w:sz w:val="20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mallCaps/>
      <w:color w:val="F79646"/>
      <w:spacing w:val="10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i/>
      <w:iCs/>
      <w:smallCaps/>
      <w:color w:val="E36C0A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Arial"/>
      <w:b/>
      <w:bCs/>
      <w:i/>
      <w:iCs/>
      <w:smallCaps/>
      <w:color w:val="984806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Znak Znak2"/>
    <w:qFormat/>
    <w:rPr>
      <w:rFonts w:eastAsia="Calibri"/>
      <w:lang w:val="en-GB" w:bidi="ar-SA"/>
    </w:rPr>
  </w:style>
  <w:style w:type="character" w:styleId="Kolorowalistaakcent1Znak">
    <w:name w:val="Kolorowa lista — akcent 1 Znak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  <w:color w:val="F79646"/>
    </w:rPr>
  </w:style>
  <w:style w:type="character" w:styleId="H1">
    <w:name w:val="h1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H2">
    <w:name w:val="h2"/>
    <w:qFormat/>
    <w:rPr/>
  </w:style>
  <w:style w:type="character" w:styleId="Odwoaniedelikatne">
    <w:name w:val="Odwołanie delikatne"/>
    <w:qFormat/>
    <w:rPr>
      <w:b/>
      <w:bCs/>
    </w:rPr>
  </w:style>
  <w:style w:type="character" w:styleId="St">
    <w:name w:val="st"/>
    <w:qFormat/>
    <w:rPr/>
  </w:style>
  <w:style w:type="character" w:styleId="DIAGNormalnytekstakapitowyZnak">
    <w:name w:val="DIAG Normalny tekst akapitowy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color w:val="262626"/>
      <w:sz w:val="40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sz w:val="20"/>
      <w:szCs w:val="20"/>
    </w:rPr>
  </w:style>
  <w:style w:type="character" w:styleId="CytatZnak">
    <w:name w:val="Cytat Znak"/>
    <w:qFormat/>
    <w:rPr>
      <w:rFonts w:ascii="Arial" w:hAnsi="Arial" w:eastAsia="Times New Roman" w:cs="Arial"/>
      <w:i/>
      <w:iCs/>
      <w:sz w:val="20"/>
      <w:szCs w:val="20"/>
    </w:rPr>
  </w:style>
  <w:style w:type="character" w:styleId="CytatintensywnyZnak">
    <w:name w:val="Cytat intensywny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F79646"/>
      <w:spacing w:val="1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" w:color="F79646"/>
      </w:pBdr>
      <w:spacing w:lineRule="auto" w:line="240" w:before="360" w:after="360"/>
    </w:pPr>
    <w:rPr>
      <w:rFonts w:ascii="Arial" w:hAnsi="Arial" w:eastAsia="Times New Roman" w:cs="Arial"/>
      <w:b/>
      <w:color w:val="262626"/>
      <w:sz w:val="40"/>
      <w:szCs w:val="52"/>
      <w:lang w:val="en-US"/>
    </w:rPr>
  </w:style>
  <w:style w:type="paragraph" w:styleId="TextBody">
    <w:name w:val="Body Text"/>
    <w:basedOn w:val="Normal"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</w:tabs>
      <w:spacing w:lineRule="auto" w:line="312" w:before="80" w:after="0"/>
      <w:ind w:left="567" w:hanging="141"/>
    </w:pPr>
    <w:rPr>
      <w:rFonts w:ascii="Calibri" w:hAnsi="Calibri" w:eastAsia="Times New Roman" w:cs="Calibri"/>
      <w:b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80" w:after="0"/>
    </w:pPr>
    <w:rPr>
      <w:rFonts w:ascii="Arial" w:hAnsi="Arial" w:eastAsia="Times New Roman" w:cs="Arial"/>
      <w:sz w:val="16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3994" w:leader="dot"/>
      </w:tabs>
      <w:spacing w:before="0" w:after="100"/>
      <w:ind w:left="426" w:hanging="0"/>
    </w:pPr>
    <w:rPr>
      <w:rFonts w:cs="Calibri"/>
      <w:b/>
      <w:lang w:val="en-U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Footer">
    <w:name w:val="Foot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ZnakZnakZnak1ZnakZnakZnakZnakZnak">
    <w:name w:val="Znak Znak Znak1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elasiatki31">
    <w:name w:val="Tabela siatki 31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12" w:before="240" w:after="80"/>
    </w:pPr>
    <w:rPr>
      <w:rFonts w:eastAsia="Times New Roman"/>
      <w:b/>
      <w:bCs/>
      <w:sz w:val="20"/>
      <w:szCs w:val="20"/>
    </w:rPr>
  </w:style>
  <w:style w:type="paragraph" w:styleId="SzOOP">
    <w:name w:val="SzOOP"/>
    <w:basedOn w:val="Heading1"/>
    <w:qFormat/>
    <w:pPr>
      <w:numPr>
        <w:ilvl w:val="0"/>
        <w:numId w:val="0"/>
      </w:numPr>
      <w:outlineLvl w:val="9"/>
    </w:pPr>
    <w:rPr>
      <w:szCs w:val="18"/>
    </w:rPr>
  </w:style>
  <w:style w:type="paragraph" w:styleId="SzOOP2">
    <w:name w:val="SzOOP 2"/>
    <w:basedOn w:val="Heading2"/>
    <w:qFormat/>
    <w:pPr>
      <w:numPr>
        <w:ilvl w:val="0"/>
        <w:numId w:val="0"/>
      </w:numPr>
      <w:outlineLvl w:val="9"/>
    </w:pPr>
    <w:rPr>
      <w:i/>
    </w:rPr>
  </w:style>
  <w:style w:type="paragraph" w:styleId="Akapit">
    <w:name w:val="Akapit"/>
    <w:basedOn w:val="Normal"/>
    <w:qFormat/>
    <w:pPr>
      <w:keepNext w:val="true"/>
      <w:numPr>
        <w:ilvl w:val="0"/>
        <w:numId w:val="21"/>
      </w:numPr>
      <w:spacing w:lineRule="auto" w:line="360" w:before="80" w:after="0"/>
    </w:pPr>
    <w:rPr>
      <w:rFonts w:ascii="Arial" w:hAnsi="Arial" w:eastAsia="Times New Roman" w:cs="Arial"/>
      <w:bCs/>
      <w:sz w:val="20"/>
      <w:szCs w:val="24"/>
    </w:rPr>
  </w:style>
  <w:style w:type="paragraph" w:styleId="Kolorowalistaakcent11">
    <w:name w:val="Kolorowa lista — akcent 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  <w:lang w:val="en-US"/>
    </w:rPr>
  </w:style>
  <w:style w:type="paragraph" w:styleId="SzOOP3">
    <w:name w:val="SzOOP 3"/>
    <w:basedOn w:val="SzOOP2"/>
    <w:qFormat/>
    <w:pPr/>
    <w:rPr>
      <w:b w:val="false"/>
      <w:sz w:val="24"/>
    </w:rPr>
  </w:style>
  <w:style w:type="paragraph" w:styleId="SzOOP31">
    <w:name w:val="SzOOP3"/>
    <w:basedOn w:val="Heading3"/>
    <w:next w:val="Heading4"/>
    <w:qFormat/>
    <w:pPr>
      <w:numPr>
        <w:ilvl w:val="0"/>
        <w:numId w:val="17"/>
      </w:numPr>
      <w:tabs>
        <w:tab w:val="clear" w:pos="708"/>
        <w:tab w:val="left" w:pos="360" w:leader="none"/>
      </w:tabs>
      <w:spacing w:before="60" w:after="120"/>
      <w:ind w:left="964" w:hanging="0"/>
      <w:outlineLvl w:val="9"/>
    </w:pPr>
    <w:rPr>
      <w:b w:val="false"/>
      <w:sz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before="120" w:after="0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56" w:before="80" w:after="0"/>
      <w:ind w:hanging="341"/>
    </w:pPr>
    <w:rPr>
      <w:rFonts w:ascii="Arial Unicode MS" w:hAnsi="Arial Unicode MS" w:eastAsia="Arial Unicode MS" w:cs="Arial Unicode MS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  <w:lang w:val="en-US"/>
    </w:rPr>
  </w:style>
  <w:style w:type="paragraph" w:styleId="Kolorowecieniowanieakcent11">
    <w:name w:val="Kolorowe cieniowanie — akcent 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8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lineRule="auto" w:line="240" w:before="80" w:after="240"/>
      <w:ind w:left="482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12" w:before="80" w:after="80"/>
      <w:contextualSpacing/>
    </w:pPr>
    <w:rPr>
      <w:rFonts w:ascii="Arial" w:hAnsi="Arial" w:eastAsia="Times New Roman" w:cs="Arial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wykytekst">
    <w:name w:val="Zwykły tekst"/>
    <w:basedOn w:val="Normal"/>
    <w:qFormat/>
    <w:pPr>
      <w:spacing w:lineRule="auto" w:line="360" w:before="8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3">
    <w:name w:val="Styl3"/>
    <w:basedOn w:val="Zwykytekst"/>
    <w:qFormat/>
    <w:pPr/>
    <w:rPr>
      <w:rFonts w:ascii="Times New Roman" w:hAnsi="Times New Roman" w:cs="Times New Roman"/>
      <w:sz w:val="24"/>
    </w:rPr>
  </w:style>
  <w:style w:type="paragraph" w:styleId="Akapitzlist11">
    <w:name w:val="Akapit z listą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nakZnak4">
    <w:name w:val="Znak Znak4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Akapitzlist2">
    <w:name w:val="akapitzlist"/>
    <w:basedOn w:val="Normal"/>
    <w:qFormat/>
    <w:pPr>
      <w:spacing w:lineRule="auto" w:line="312" w:before="80" w:after="8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CM1">
    <w:name w:val="CM1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240" w:after="240"/>
      <w:jc w:val="both"/>
    </w:pPr>
    <w:rPr>
      <w:rFonts w:ascii="Arial" w:hAnsi="Arial" w:eastAsia="Times New Roman" w:cs="Arial"/>
      <w:b/>
      <w:color w:val="984806"/>
      <w:sz w:val="24"/>
      <w:szCs w:val="20"/>
      <w:lang w:val="pl-PL" w:bidi="ar-SA" w:eastAsia="zh-CN"/>
    </w:rPr>
  </w:style>
  <w:style w:type="paragraph" w:styleId="Contents6">
    <w:name w:val="TOC 6"/>
    <w:basedOn w:val="Normal"/>
    <w:next w:val="Normal"/>
    <w:pPr>
      <w:spacing w:lineRule="auto" w:line="312" w:before="0" w:after="0"/>
      <w:ind w:left="1100" w:hanging="0"/>
    </w:pPr>
    <w:rPr>
      <w:rFonts w:eastAsia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312" w:before="0" w:after="0"/>
      <w:ind w:left="1320" w:hanging="0"/>
    </w:pPr>
    <w:rPr>
      <w:rFonts w:eastAsia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312" w:before="0" w:after="0"/>
      <w:ind w:left="1540" w:hanging="0"/>
    </w:pPr>
    <w:rPr>
      <w:rFonts w:eastAsia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312" w:before="0" w:after="0"/>
      <w:ind w:left="1760" w:hanging="0"/>
    </w:pPr>
    <w:rPr>
      <w:rFonts w:eastAsia="Times New Roman"/>
      <w:sz w:val="20"/>
      <w:szCs w:val="20"/>
    </w:rPr>
  </w:style>
  <w:style w:type="paragraph" w:styleId="Kolorowecieniowanieakcent111">
    <w:name w:val="Kolorowe cieniowanie — akcent 1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ZnakZnak41">
    <w:name w:val="Znak Znak41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713">
    <w:name w:val="713"/>
    <w:basedOn w:val="Normal"/>
    <w:qFormat/>
    <w:pPr>
      <w:suppressAutoHyphens w:val="true"/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3">
    <w:name w:val="CM3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4"/>
      <w:szCs w:val="1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4"/>
      <w:szCs w:val="1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5">
    <w:name w:val="xl14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46">
    <w:name w:val="xl146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7">
    <w:name w:val="xl14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62">
    <w:name w:val="xl162"/>
    <w:basedOn w:val="Normal"/>
    <w:qFormat/>
    <w:pPr>
      <w:shd w:fill="C4BD97" w:val="clear"/>
      <w:spacing w:lineRule="auto" w:line="240" w:before="280" w:after="280"/>
      <w:jc w:val="right"/>
    </w:pPr>
    <w:rPr>
      <w:rFonts w:ascii="Arial" w:hAnsi="Arial" w:eastAsia="Times New Roman" w:cs="Calibri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9">
    <w:name w:val="xl179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8"/>
      <w:szCs w:val="18"/>
    </w:rPr>
  </w:style>
  <w:style w:type="paragraph" w:styleId="Xl180">
    <w:name w:val="xl180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1">
    <w:name w:val="xl181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shd w:fill="DDD9C4" w:val="clear"/>
      <w:spacing w:lineRule="auto" w:line="240" w:before="280" w:after="280"/>
      <w:jc w:val="right"/>
    </w:pPr>
    <w:rPr>
      <w:rFonts w:ascii="Arial" w:hAnsi="Arial" w:eastAsia="Times New Roman" w:cs="Calibri"/>
      <w:b/>
      <w:bCs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7">
    <w:name w:val="xl187"/>
    <w:basedOn w:val="Normal"/>
    <w:qFormat/>
    <w:pPr>
      <w:shd w:fill="DDD9C4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95">
    <w:name w:val="xl195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hd w:fill="C4BD97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0">
    <w:name w:val="xl200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shd w:fill="F2DCD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07">
    <w:name w:val="xl20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8">
    <w:name w:val="xl208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09">
    <w:name w:val="xl209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2">
    <w:name w:val="xl212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13">
    <w:name w:val="xl21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5">
    <w:name w:val="xl21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9">
    <w:name w:val="xl21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0">
    <w:name w:val="xl220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21">
    <w:name w:val="xl221"/>
    <w:basedOn w:val="Normal"/>
    <w:qFormat/>
    <w:pP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22">
    <w:name w:val="xl222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8">
    <w:name w:val="xl228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9">
    <w:name w:val="xl229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1">
    <w:name w:val="xl23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5">
    <w:name w:val="xl235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9">
    <w:name w:val="xl23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1">
    <w:name w:val="xl241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46">
    <w:name w:val="xl24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8">
    <w:name w:val="xl248"/>
    <w:basedOn w:val="Normal"/>
    <w:qFormat/>
    <w:pPr>
      <w:pBdr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5">
    <w:name w:val="xl2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57">
    <w:name w:val="xl25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8">
    <w:name w:val="xl25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0">
    <w:name w:val="xl26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4">
    <w:name w:val="xl29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5">
    <w:name w:val="xl29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6">
    <w:name w:val="xl29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9">
    <w:name w:val="xl2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0">
    <w:name w:val="xl300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4">
    <w:name w:val="xl30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10">
    <w:name w:val="xl31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20"/>
      <w:szCs w:val="20"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3">
    <w:name w:val="xl313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4">
    <w:name w:val="xl31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315">
    <w:name w:val="xl3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19">
    <w:name w:val="xl31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2">
    <w:name w:val="xl322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323">
    <w:name w:val="xl32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8">
    <w:name w:val="xl3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1">
    <w:name w:val="xl33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3">
    <w:name w:val="xl333"/>
    <w:basedOn w:val="Normal"/>
    <w:qFormat/>
    <w:pPr>
      <w:pBdr>
        <w:lef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4">
    <w:name w:val="xl334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6">
    <w:name w:val="xl336"/>
    <w:basedOn w:val="Normal"/>
    <w:qFormat/>
    <w:pPr>
      <w:pBdr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40">
    <w:name w:val="xl340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2">
    <w:name w:val="xl342"/>
    <w:basedOn w:val="Normal"/>
    <w:qFormat/>
    <w:pPr>
      <w:pBdr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3">
    <w:name w:val="xl3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DIAGNormalnytekstakapitowy">
    <w:name w:val="DIAG Normalny tekst akapitowy"/>
    <w:basedOn w:val="Normal"/>
    <w:next w:val="Normal"/>
    <w:qFormat/>
    <w:pPr>
      <w:autoSpaceDE w:val="false"/>
      <w:spacing w:lineRule="auto" w:line="240" w:before="80" w:after="8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b/>
      <w:bCs/>
      <w:caps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80" w:after="720"/>
      <w:jc w:val="right"/>
    </w:pPr>
    <w:rPr>
      <w:rFonts w:ascii="Cambria" w:hAnsi="Cambria" w:eastAsia="Times New Roman" w:cs="Cambria"/>
      <w:sz w:val="20"/>
      <w:szCs w:val="20"/>
      <w:lang w:val="en-US"/>
    </w:rPr>
  </w:style>
  <w:style w:type="paragraph" w:styleId="Cytat">
    <w:name w:val="Cytat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" w:color="F79646"/>
      </w:pBdr>
      <w:spacing w:lineRule="auto" w:line="312" w:before="140" w:after="140"/>
      <w:ind w:left="1440" w:right="1440" w:hanging="0"/>
    </w:pPr>
    <w:rPr>
      <w:rFonts w:ascii="Arial" w:hAnsi="Arial" w:eastAsia="Times New Roman" w:cs="Arial"/>
      <w:b/>
      <w:bCs/>
      <w:i/>
      <w:iCs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312" w:before="8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Przypisy">
    <w:name w:val="przypisy"/>
    <w:qFormat/>
    <w:pPr>
      <w:widowControl/>
      <w:autoSpaceDE w:val="false"/>
      <w:bidi w:val="0"/>
      <w:spacing w:lineRule="auto" w:line="256" w:before="40" w:after="40"/>
    </w:pPr>
    <w:rPr>
      <w:rFonts w:ascii="Arial" w:hAnsi="Arial" w:eastAsia="Times New Roman" w:cs="Calibri"/>
      <w:color w:val="000000"/>
      <w:sz w:val="16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v.pl/web/nfosigw/standardy-ochrony-drzew" TargetMode="External"/><Relationship Id="rId4" Type="http://schemas.openxmlformats.org/officeDocument/2006/relationships/hyperlink" Target="https://www.gov.pl/web/fundusze-regiony/krajowa-strategia-rozwoju-regionalneg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20:00Z</dcterms:created>
  <dc:creator>h.dziakowska</dc:creator>
  <dc:description/>
  <cp:keywords/>
  <dc:language>en-US</dc:language>
  <cp:lastModifiedBy>Sosnowska Małgorzata</cp:lastModifiedBy>
  <cp:lastPrinted>2023-11-27T09:10:00Z</cp:lastPrinted>
  <dcterms:modified xsi:type="dcterms:W3CDTF">2024-01-11T09:3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liczba">
    <vt:lpwstr/>
  </property>
</Properties>
</file>