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INFORMACJI PRZEDSTAWIANYCH PRZY UBIEGANIU SIĘ O REGIONALNĄ POMOC INWESTYCYJNĄ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426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56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left="-426" w:right="-567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before="0" w:after="0"/>
        <w:ind w:left="-426" w:right="-567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gionalnej pomocy inwestycyjnej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i/>
          <w:color w:val="000000"/>
          <w:sz w:val="20"/>
          <w:szCs w:val="20"/>
        </w:rPr>
        <w:t>Rozporządzeniu Ministra Funduszy i Polityki Regionalnej z dnia 7 października 2022 r. w sprawie udzielania regionalnej pomocy inwestycyjnej w ramach celu polityki CP1 (iii) w zakresie wzmacniania trwałego wzrostu i konkurencyjności mikroprzedsiębiorców, małych i średnich przedsiębiorców oraz tworzenia miejsc pracy w mikroprzedsiębiorstwach, małych i średnich przedsiębiorstwach, w tym poprzez inwestycje produkcyjne w ramach regionalnych programów na lata 2021–2027</w:t>
      </w:r>
      <w:r>
        <w:rPr>
          <w:rFonts w:cs="Arial" w:ascii="Arial" w:hAnsi="Arial"/>
          <w:color w:val="000000"/>
          <w:sz w:val="20"/>
          <w:szCs w:val="20"/>
        </w:rPr>
        <w:t xml:space="preserve"> (Dz. U. z 2022 r. poz. 2150 z późn.zm.)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before="120" w:after="0"/>
        <w:ind w:left="-426" w:right="-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w ramach naboru FEM…………………………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rzedstawiam następujące informacje o inwestycji będącej przedmiotem złożonego wniosku </w:t>
        <w:br/>
        <w:t>o dofinansowanie: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567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westycja objęta projektem stanowi inwestycję początkową w rozumieniu art. 2 pkt 49 Rozporządzenia Komisji (UE) nr 651/2014 z dnia 17 czerwca 2014 r. uznającego niektóre rodzaje pomocy za zgodne z rynkiem wewnętrznym w zastosowaniu art. 107 i 108 Traktatu (Dz. Urz. UE L 187 z 26.06.2014 r z późn.zm.; dalej: rozporządzenie GBER) związaną z:</w:t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worzeniem nowego zakładu;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ększeniem zdolności produkcyjnych istniejącego zakładu;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dywersyfikacją produkcji zakładu poprzez wprowadzenie produktów lub usług dotąd niewytwarzanych lub nieświadczonych przez ten zakład;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zasadniczą zmianą całościowego procesu produkcji produktu lub produktów, których dotyczy inwestycja w ten zakład;</w:t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6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right="6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ależy uzasadnić dokonany wybór formy inwestycji początkowej uwzględniając przedmiot i zakres inwestycji ujętej w projekcie. W przypadku wyboru formy inwestycji początkowej związanej z dywersyfikacją produkcji zakładu należy również wykazać, że koszty kwalifikowalne projektu  przekraczają  o co najmniej 200 % wartość księgową ponownie wykorzystywanych aktywów, odnotowaną w ro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owym poprzedzającym rozpoczęcie prac (proszę wskazać wartość księgową ponownie wykorzystywanych aktywów za ostatni rok obrotowy poprzedzający rozpoczęcie prac związanych z projektem). Jeżeli dokonano wyboru więcej niż jednej formy inwestycji początkowej, należy określić formę dominującą w inwesty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60" w:before="0" w:after="160"/>
        <w:ind w:left="-142" w:hanging="425"/>
        <w:contextualSpacing/>
        <w:jc w:val="both"/>
        <w:rPr>
          <w:rFonts w:eastAsia="DejaVuSans;Yu Gothic" w:cs="Calibri"/>
        </w:rPr>
      </w:pPr>
      <w:bookmarkStart w:id="0" w:name="_Hlk155256161"/>
      <w:bookmarkEnd w:id="0"/>
      <w:r>
        <w:rPr>
          <w:rFonts w:eastAsia="DejaVuSans;Yu Gothic" w:cs="Calibri" w:ascii="Arial" w:hAnsi="Arial"/>
          <w:b/>
          <w:bCs/>
          <w:sz w:val="20"/>
          <w:szCs w:val="20"/>
        </w:rPr>
        <w:t>Stan zaawansowania projektu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rzedstawić informacje o działaniach podjętych w celu realizacji przedsięwzięcia objętego projektem. Informacje powinny zawierać opis  czynności podjętych dotychczas w celu realizacji inwestycji ujętej we wniosku oraz określać, czy przedmiotowa inwestycja jest kontynuacją działań wykonanych w ciągu ostatnich 24 miesięcy, stanowi etap większej inwestycji, jest powiązana z innymi realizowanymi projektami i działaniami (jeżeli tak, to w jaki sposób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160"/>
        <w:ind w:left="0" w:hanging="0"/>
        <w:contextualSpacing/>
        <w:jc w:val="both"/>
        <w:rPr>
          <w:rFonts w:eastAsia="DejaVuSans;Yu Gothic" w:cs="Calibri"/>
        </w:rPr>
      </w:pPr>
      <w:r>
        <w:rPr>
          <w:rFonts w:eastAsia="DejaVuSans;Yu Gothic" w:cs="Calibri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-142" w:hanging="425"/>
        <w:contextualSpacing/>
        <w:jc w:val="both"/>
        <w:rPr/>
      </w:pPr>
      <w:r>
        <w:rPr/>
        <w:t>Jednostkowy projekt inwestycyjny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leży przedstawić informacje, czy podmioty powiązane lub partnerskie przeprowadziły w ciągu 3 lat inwestycje w rzeczowe aktywa trwałe lub wartości niematerialne i prawne związane z inwestycją początkową. Każdą inwestycję początkową rozpoczętą przez tego samego Beneficjenta (na poziomie grupy) w okresie 3 lat od daty rozpoczęcia prac nad inną inwestycją objętą pomocą w tym samym regionie na poziomie 3 wspólnej klasyfikacji jednostek terytorialnych do celów statystycznych uznaje się za część jednostkowego projektu inwestycyjnego. Przez poziom grupy rozumie się Wnioskodawcę, podmioty partnerskie i podmioty powiązane w rozumieniu załącznika I rozporządzenia Komisji (UE) nr 651/201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55256161"/>
      <w:bookmarkStart w:id="2" w:name="_Hlk155256161"/>
      <w:bookmarkEnd w:id="2"/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-142" w:right="-567" w:hanging="284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, że:</w:t>
      </w:r>
    </w:p>
    <w:p>
      <w:pPr>
        <w:pStyle w:val="Akapitzlist"/>
        <w:spacing w:lineRule="auto" w:line="240" w:before="0" w:after="0"/>
        <w:ind w:left="-142" w:right="-567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najduję się w trudnej sytuacji ekonomicznej, o której mowa w art. 2 ust. 18 rozporządzenia GBER;</w:t>
      </w:r>
    </w:p>
    <w:p>
      <w:pPr>
        <w:pStyle w:val="Akapitzlist"/>
        <w:spacing w:lineRule="auto" w:line="240" w:before="0" w:after="0"/>
        <w:ind w:left="426" w:right="-567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ciąży na mnie obowiązek zwrotu pomocy publicznej wynikający z decyzji Komisji Europejskiej uznającej taką pomoc za niezgodną z prawem oraz z rynkiem wewnętrznym;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ojektu nie dotyczy rodzajów działalności wykluczonych z możliwości uzyskania wsparcia, </w:t>
        <w:br/>
        <w:t>o którym mowa w art. 7 ust. 1 Rozporządzenia Parlamentu Europejskiego i Rady (UE) 2021/1058 z dnia 24 czerwca 2021 roku w sprawie Europejskiego Funduszu Rozwoju Regionalnego i Funduszu Spójności (Dz. Urz. UE L231/60 z 30.06.2021);</w:t>
      </w:r>
    </w:p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arunkami określonymi w art. 14 ust. 16 rozporządzenia GBER nie dokonałem przeniesienia do zakładu, w którym ma zostać dokonana inwestycja początkowa, której dotyczy wniosek o pomoc, </w:t>
        <w:br/>
        <w:t>w ciągu dwóch lat poprzedzających złożenie wniosku o pomoc oraz zobowiązuję się nie dokonać takiego przeniesienia przez okres dwóch lat od zakończenia inwestycji początkowej, której dotyczy wniosek o pomoc (,,przeniesienie’’ należy rozumieć zgodnie z art. 2 ust. 61a rozporządzenia GBER);</w:t>
      </w:r>
    </w:p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warunkami określonymi w art. 14 ust. 14 rozporządzenia GBER zapewnię wkład finansowy </w:t>
        <w:br/>
        <w:t>w wysokości co najmniej 25% kosztów kwalifikowalnych, pochodzący ze środków własnych lub zewnętrznych źródeł finansowania, w postaci wolnej od wszelkiego publicznego wsparcia finansowego;</w:t>
      </w:r>
    </w:p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określonymi w art. 14 ust. 5 rozporządzenia GBER zobowiązuję się utrzymać planowaną inwestycję na obszarze otrzymującym pomoc przez co najmniej pięć lat lub, w przypadku MŚP, przez co najmniej trzy lata, od daty jej ukończenia;</w:t>
      </w:r>
    </w:p>
    <w:p>
      <w:pPr>
        <w:pStyle w:val="Akapitzlist"/>
        <w:spacing w:lineRule="auto" w:line="240" w:before="0" w:after="0"/>
        <w:ind w:left="426" w:right="-567" w:hanging="568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63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977"/>
      </w:tblGrid>
      <w:tr>
        <w:trPr/>
        <w:tc>
          <w:tcPr>
            <w:tcW w:w="1135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</w:tr>
    </w:tbl>
    <w:p>
      <w:pPr>
        <w:pStyle w:val="Normal"/>
        <w:spacing w:before="0" w:after="0"/>
        <w:ind w:left="426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Normal"/>
        <w:spacing w:before="0" w:after="0"/>
        <w:ind w:left="426"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-426" w:right="-567" w:hanging="0"/>
        <w:contextualSpacing/>
        <w:rPr/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</w:t>
      </w:r>
      <w:r>
        <w:rPr>
          <w:rFonts w:cs="Arial" w:ascii="Arial" w:hAnsi="Arial"/>
          <w:color w:val="000000"/>
          <w:sz w:val="18"/>
          <w:szCs w:val="18"/>
        </w:rPr>
        <w:t xml:space="preserve">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/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,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bCs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43:00Z</dcterms:created>
  <dc:creator>MJWPU</dc:creator>
  <dc:description/>
  <cp:keywords/>
  <dc:language>en-US</dc:language>
  <cp:lastModifiedBy>Izabela Domżał-Wiśniewska</cp:lastModifiedBy>
  <cp:lastPrinted>2022-12-07T07:55:00Z</cp:lastPrinted>
  <dcterms:modified xsi:type="dcterms:W3CDTF">2024-01-16T07:07:00Z</dcterms:modified>
  <cp:revision>9</cp:revision>
  <dc:subject/>
  <dc:title/>
</cp:coreProperties>
</file>