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WIADCZENIE O STATUSIE PRZEDSIĘBIORSTWA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ubieganiem się: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120"/>
        <w:ind w:left="-426" w:firstLine="568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ełna nazwa przedsiębiorcy zgodnie z dokumentem rejestrowym/umową spółki)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przyznanie dofinansowania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 realizację projektu: </w:t>
      </w:r>
      <w:r>
        <w:rPr>
          <w:rFonts w:cs="Arial" w:ascii="Arial" w:hAnsi="Arial"/>
          <w:sz w:val="20"/>
          <w:szCs w:val="20"/>
        </w:rPr>
        <w:t>……………………………...……………………………………………………………….………………………………………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ramach naboru FEM……………………………...</w:t>
      </w:r>
    </w:p>
    <w:p>
      <w:pPr>
        <w:pStyle w:val="Normal"/>
        <w:spacing w:before="0" w:after="0"/>
        <w:ind w:left="-425" w:firstLine="568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tytuł projektu)</w:t>
      </w:r>
    </w:p>
    <w:p>
      <w:pPr>
        <w:pStyle w:val="Normal"/>
        <w:spacing w:before="120" w:after="0"/>
        <w:ind w:left="-426" w:right="-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. przedstawiam poniżej dane do określenia statusu przedsiębiorstwa w rozumieniu przepisów </w:t>
      </w:r>
      <w:r>
        <w:rPr>
          <w:rFonts w:cs="Arial" w:ascii="Arial" w:hAnsi="Arial"/>
          <w:b/>
          <w:i/>
          <w:sz w:val="20"/>
          <w:szCs w:val="20"/>
        </w:rPr>
        <w:t>Załącznika I do Rozporządzenia Komisji (UE) nr 651/2014 z dnia 17 czerwca 2014 r. uznającego niektóre rodzaje pomocy za zgodne z rynkiem wewnętrznym w zastosowaniu art. 107 i 108 Traktatu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0"/>
        <w:gridCol w:w="1704"/>
        <w:gridCol w:w="425"/>
        <w:gridCol w:w="1276"/>
        <w:gridCol w:w="992"/>
        <w:gridCol w:w="1276"/>
        <w:gridCol w:w="1134"/>
        <w:gridCol w:w="142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</w:t>
            </w:r>
            <w:r>
              <w:rPr/>
              <w:t>.(n)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………</w:t>
            </w:r>
            <w:r>
              <w:rPr/>
              <w:t>(n-1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</w:t>
            </w:r>
            <w:r>
              <w:rPr/>
              <w:t>(n-2)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stosowane do określenia statu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amodzielnie – dane przedsiębiorc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Razem –z uwzględnianymi  podmiotam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oroczna wielkość zatrudnienia </w:t>
            </w:r>
            <w:r>
              <w:rPr>
                <w:rFonts w:cs="Arial" w:ascii="Arial" w:hAnsi="Arial"/>
                <w:sz w:val="14"/>
                <w:szCs w:val="14"/>
              </w:rPr>
              <w:t>(w rocznych jednostkach pracy RJ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elkość obrotów </w:t>
            </w:r>
            <w:r>
              <w:rPr>
                <w:rFonts w:cs="Arial" w:ascii="Arial" w:hAnsi="Arial"/>
                <w:sz w:val="14"/>
                <w:szCs w:val="14"/>
              </w:rPr>
              <w:t>(w tys. euro na koniec roku obrachunkowego według średniego kursu NBP na dzień sporządzania sprawozd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łkowity bilans roczny </w:t>
            </w:r>
            <w:r>
              <w:rPr>
                <w:rFonts w:cs="Arial" w:ascii="Arial" w:hAnsi="Arial"/>
                <w:sz w:val="14"/>
                <w:szCs w:val="14"/>
              </w:rPr>
              <w:t>(w tys. euro na koniec roku obrachunkowego według średniego kursu NBP na dzień sporządzania sprawozdania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 PRZEDSIĘBIORSTWO JEST ZALEŻNE?</w:t>
            </w:r>
          </w:p>
        </w:tc>
      </w:tr>
      <w:tr>
        <w:trPr>
          <w:trHeight w:val="313" w:hRule="atLeast"/>
        </w:trPr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siębiorstwo posiada udziały (kapitał/prawa głosu) w innych przedsiębiorstwach lub inne przedsiębiorstwa posiadają w nim udziały lub są powiązane osobowo z innymi podmio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iębiorstwa partnerski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- przedsiębiorstwo posiada co najmniej 25 % kapitału lub głosów (w zależności, która z tych wielkości jest większa) w jednym lub kilku innych przedsiębiorstwach, a/lub inne przedsiębiorstwa posiadają co najmniej 25 % kapitału lub głosów w tym przedsiębiorst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wyższa wartość 25% </w:t>
            </w:r>
            <w:r>
              <w:rPr>
                <w:rFonts w:cs="Arial" w:ascii="Arial" w:hAnsi="Arial"/>
                <w:sz w:val="18"/>
                <w:szCs w:val="18"/>
              </w:rPr>
              <w:t>kapitału lub praw głosu została osiągnięta lub przekroczona przez następujących inwestor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anioły biznesu), pod warunkiem, że cała kwota inwestycji tych inwestorów w to samo przedsiębiorstwo nie przekroczy 1 250 000 EUR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uczelnie (szkoły wyższe) lub ośrodki badawcze nienastawione na zysk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westorzy instytucjonalni, w tym regionalne fundusze rozwoj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amorządy lokalne z rocznym budżetem poniżej 10 milionów EUR oraz liczbą mieszkańców poniżej 5 000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 podmioty te nie są powiązane, indywidualnie lub wspólnie, z przedsiębiorstwem, w którym posiadają 25% lub więcej kapitału lub praw głos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iębiorstwa powiąza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oznaczają przedsiębiorstwa, które pozostają w jednym z poniższych związk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przedsiębiorstwo posiada ponad 50 % kapitału lub praw głosu udziałowców/akcjonariuszy/wspólników w innym przedsiębiorstwie, a/lub inne przedsiębiorstwo posiada ponad 50 % kapitału lub praw głosu w analizowanym przedsiębiorstw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przedsiębiorstwo ma prawo wyznaczyć lub odwołać większość członków organu administracyjnego, zarządzającego lub nadzorczego innego przedsiębiorstwa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iębiorstwo ma prawo wywierać dominujący wpływ na inne przedsiębiorstwo na podstawie umowy zawartej z tym przedsiębiorstwem lub postanowień w jego statucie lub umowie spółk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iębiorstwo będące udziałowcem/akcjonariuszem lub członkiem innego przedsiębiorstwa kontroluje samodzielnie, na mocy umowy z innymi udziałowcami/akcjonariuszami lub członkami tego przedsiębiorstwa, większość praw głosu udziałowców/akcjonariuszy lub członków w tym przedsiębiorst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a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siębiorstwo pozostaje w relacji powiązania z jednym/kilkoma przedsiębiorstwami </w:t>
            </w:r>
            <w:r>
              <w:rPr>
                <w:rFonts w:cs="Arial" w:ascii="Arial" w:hAnsi="Arial"/>
                <w:b/>
              </w:rPr>
              <w:t>poprzez osobę fizyczną lub grupę osób fizycznych</w:t>
            </w:r>
            <w:r>
              <w:rPr>
                <w:rFonts w:cs="Arial" w:ascii="Arial" w:hAnsi="Arial"/>
              </w:rPr>
              <w:t xml:space="preserve"> działających wspólnie, a przedsiębiorstwa te prowadzą swoją działalność lub jej część na tym samym rynku właściwym lub rynkach pokrewnych. </w:t>
            </w:r>
          </w:p>
          <w:p>
            <w:pPr>
              <w:pStyle w:val="End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a osobę fizyczną uważa się osobę, która nie prowadzi działalności gospodarczej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podmiotów publ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5% lub więcej kapitału lub praw głosu jest kontrolowane bezpośrednio lub pośrednio, wspólnie lub indywidualnie, przez co najmniej jeden organ publiczny (m.in. Skarb Państwa, jednostki samorządu terytorialnego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aznaczenia odpowiedzi „TAK” w punkcie 5 Przedsiębiorc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  <w:szCs w:val="20"/>
              </w:rPr>
              <w:t xml:space="preserve"> poniżej dane obejmujące nazwę przedsiębiorstw(a) partnerskich(ego), nr NIP, zatrudnienie, obroty i bilans za lata obrachunkowe podlegające analizie (n, n-1, n-2) oraz udział w kapitale lub prawie głosu (w ujęciu procentowym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liczenie do punktu 5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aznaczenia odpowiedzi „TAK” w punkcie 6 Przedsiębiorc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  <w:szCs w:val="20"/>
              </w:rPr>
              <w:t xml:space="preserve"> poniżej dane obejmujące nazwę przedsiębiorstw(a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ązanych(ego) kapitałowo</w:t>
            </w:r>
            <w:r>
              <w:rPr>
                <w:rFonts w:cs="Arial" w:ascii="Arial" w:hAnsi="Arial"/>
                <w:sz w:val="20"/>
                <w:szCs w:val="20"/>
              </w:rPr>
              <w:t>, nr NIP, zatrudnienie, obroty i bilans za lata obrachunkowe podlegające analizie (n, n-1, n-2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liczenie do punktu 6 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W przypadku zaznaczenia odpowiedzi „TAK” w punkcie 6A Wnioskodawca </w:t>
            </w:r>
            <w:r>
              <w:rPr>
                <w:rFonts w:cs="Arial" w:ascii="Arial" w:hAnsi="Arial"/>
                <w:b/>
                <w:sz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</w:rPr>
              <w:t xml:space="preserve">  poniżej </w:t>
            </w:r>
            <w:r>
              <w:rPr>
                <w:rFonts w:cs="Arial" w:ascii="Arial" w:hAnsi="Arial"/>
                <w:sz w:val="20"/>
                <w:szCs w:val="20"/>
              </w:rPr>
              <w:t xml:space="preserve">dane obejmujące nazwę przedsiębiorstw(a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ązanych(ego) osobowo</w:t>
            </w:r>
            <w:r>
              <w:rPr>
                <w:rFonts w:cs="Arial" w:ascii="Arial" w:hAnsi="Arial"/>
                <w:sz w:val="20"/>
                <w:szCs w:val="20"/>
              </w:rPr>
              <w:t>, nr NIP, zatrudnienie, obroty i bilans za lata obrachunkowe podlegające analizie (n, n-1, n-2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liczenie do punktu 6a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0" w:after="8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8. Oświadczam, że w rozumieniu Załącznika I do 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US"/>
              </w:rPr>
              <w:t xml:space="preserve">Rozporządzeni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Komisji (UE) nr 651/2014 z dnia 17 czerwca 2014 r. 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znającego niektóre rodzaje pomocy za zgodne z rynkiem wewnętrznym w zastosowaniu art. 107 i 108 Traktatu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 jestem: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proszę wpisać „X” w odpowiednim polu)</w:t>
            </w:r>
          </w:p>
        </w:tc>
      </w:tr>
      <w:tr>
        <w:trPr>
          <w:trHeight w:val="247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IKRO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AŁY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ŚREDNI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UŻY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Uwaga! W przypadku zaznaczenia odp. „NIE” w punkcie 4 – przedsiębiorstwo jest niezależne od innych przedsiębiorstw i nie ma konieczności przeprowadzenia analizy w punktach 5, 6, 7.</w:t>
      </w:r>
    </w:p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 przypadku zaznaczania odpowiedzi „TAK” w punkcie 7 przedsiębiorstwo </w:t>
      </w:r>
      <w:r>
        <w:rPr>
          <w:rFonts w:cs="Arial" w:ascii="Arial" w:hAnsi="Arial"/>
          <w:b/>
          <w:sz w:val="14"/>
          <w:szCs w:val="14"/>
        </w:rPr>
        <w:t xml:space="preserve">nie może być uznane za MŚP </w:t>
      </w:r>
    </w:p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/>
      </w:pPr>
      <w:r>
        <w:rPr>
          <w:rFonts w:cs="Arial" w:ascii="Arial" w:hAnsi="Arial"/>
          <w:sz w:val="14"/>
          <w:szCs w:val="14"/>
        </w:rPr>
        <w:t>Punkty 5, 6, 6a,  należy wypełnić w przypadku zaznaczenia odpowiedzi „TAK” w punkcie 4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-709" w:right="-851" w:hanging="142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 przypadku stwierdzenia, iż analizowane przedsiębiorstwo jest przedsiębiorstwem partnerskim (punkt 5), w celu zweryfikowania progów określonych w punktach 1,2 i 3 do własnych danych dot. zatrudnienia, obrotów i bilansu należy dodać dane wszystkich przedsiębiorstw partnerskich w procencie odpowiadającym rzeczywistemu udziałowi i przedstawić je w kolumnie „razem”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-709" w:right="-851" w:hanging="142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 przypadku stwierdzenia, iż analizowane przedsiębiorstwo jest przedsiębiorstwem powiązanym (punkt 6,6a), w celu zweryfikowania progów określonych w punktach 1,2 i 3 do własnych danych dot. zatrudnienia, obrotów i bilansu należy dodać 100% danych przedsiębiorstw  związanych. </w:t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Świadomy odpowiedzialności karnej za podanie nieprawdy, zgodnie z art. 233  ustawy z dnia 6 czerwca 1977 r – Kodeks karny (</w:t>
      </w:r>
      <w:r>
        <w:rPr>
          <w:rFonts w:cs="Arial" w:ascii="Arial" w:hAnsi="Arial"/>
          <w:color w:val="333333"/>
          <w:sz w:val="18"/>
          <w:szCs w:val="18"/>
        </w:rPr>
        <w:t xml:space="preserve">Dz.U.2022.1138 tj.) </w:t>
      </w:r>
      <w:r>
        <w:rPr>
          <w:rFonts w:cs="Arial" w:ascii="Arial" w:hAnsi="Arial"/>
          <w:sz w:val="18"/>
          <w:szCs w:val="18"/>
        </w:rPr>
        <w:t>potwierdzam własnoręcznym podpisem prawdziwość danych zamieszczonych powyżej.</w:t>
      </w:r>
    </w:p>
    <w:p>
      <w:pPr>
        <w:pStyle w:val="Normal"/>
        <w:shd w:fill="E7E6E6" w:val="clear"/>
        <w:ind w:left="-709" w:right="-851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E7E6E6" w:val="clear"/>
        <w:ind w:left="-709" w:right="-851" w:hanging="0"/>
        <w:jc w:val="both"/>
        <w:rPr/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spacing w:before="0" w:after="200"/>
        <w:ind w:left="-709" w:right="-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odpis i pieczątka osoby upoważnionej do składania oświadczenia w imieniu przedsiębiorcy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567" w:top="851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(n) rok aplikowania o dotację. Należy uzupełnić. 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b/>
        <w:bCs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t xml:space="preserve">| </w:t>
    </w:r>
    <w:r>
      <w:rPr>
        <w:rFonts w:cs="Arial" w:ascii="Arial" w:hAnsi="Arial"/>
        <w:color w:val="7F7F7F"/>
        <w:spacing w:val="60"/>
        <w:sz w:val="16"/>
        <w:szCs w:val="16"/>
      </w:rPr>
      <w:t>Strona</w:t>
    </w:r>
  </w:p>
  <w:p>
    <w:pPr>
      <w:pStyle w:val="Footer"/>
      <w:spacing w:before="0" w:after="20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drawing>
        <wp:inline distT="0" distB="0" distL="0" distR="0">
          <wp:extent cx="6133465" cy="500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7:00Z</dcterms:created>
  <dc:creator>MJWPU</dc:creator>
  <dc:description/>
  <cp:keywords/>
  <dc:language>en-US</dc:language>
  <cp:lastModifiedBy>Tryniszewska Ewelina</cp:lastModifiedBy>
  <cp:lastPrinted>2016-05-16T13:27:00Z</cp:lastPrinted>
  <dcterms:modified xsi:type="dcterms:W3CDTF">2024-01-04T10:12:00Z</dcterms:modified>
  <cp:revision>9</cp:revision>
  <dc:subject/>
  <dc:title/>
</cp:coreProperties>
</file>