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/Partner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ŁOŻENIU WYODRĘBNIONEGO RACHUNKU BANKOW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(nazwa Beneficjenta/Partnera oraz jego status prawn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dofinansowania ze środków Europejskiego Funduszu Społecznego Plus w ramach Funduszy dla Mazowsza 2021-2027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na realizację projektu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numer projektu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/Partner* oświadcza, że na potrzeby ww. projektu założony został wyodrębniony rachunek bankowy prowadzony przez …………………………………………… o numerze …………………………. 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    (nazwa i adres banku)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projektów, w których Beneficjentem jest jednostka samorządu terytorialnego, a projekt jest realizowany przez samorządową jednostkę organizacyjną nieposiadającą osobowości prawnej, wymagane jest wskazanie dwóch rachunków bankowych. Pierwszy z nich ma charakter transferowy (może to być rachunek pomocniczy lub podstawowy Gminy/Powiatu). Drugi pełni rolę rachunku bankowego, z którego ponoszone będą wydatki w ramach realizacji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21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00:00Z</dcterms:created>
  <dc:creator>marek.baginski</dc:creator>
  <dc:description/>
  <cp:keywords/>
  <dc:language>en-US</dc:language>
  <cp:lastModifiedBy>Czejarek Dorota</cp:lastModifiedBy>
  <cp:lastPrinted>2012-08-31T08:02:00Z</cp:lastPrinted>
  <dcterms:modified xsi:type="dcterms:W3CDTF">2023-07-19T09:00:00Z</dcterms:modified>
  <cp:revision>2</cp:revision>
  <dc:subject/>
  <dc:title> </dc:title>
</cp:coreProperties>
</file>