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/Partner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ŁOŻENIU WYODRĘBNIONEGO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/Partner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na realizację projektu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/Partner* oświadcza, że na potrzeby ww. projektu założony został wyodrębniony rachunek bankowy prowadzony przez …………………………………………… o numerze …………………………. 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   (nazwa i adres bank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projektów, w których Beneficjentem jest jednostka samorządu terytorialnego, a projekt jest realizowany przez samorządową jednostkę organizacyjną nieposiadającą osobowości prawnej, wymagane jest wskazanie dwóch rachunków bankowych. Pierwszy z nich ma charakter transferowy (może to być rachunek pomocniczy lub podstawowy Gminy/Powiatu). Drugi pełni rolę rachunku bankowego, z którego ponoszone będą wydatki w ramach realizacji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9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59:00Z</dcterms:modified>
  <cp:revision>2</cp:revision>
  <dc:subject/>
  <dc:title> </dc:title>
</cp:coreProperties>
</file>