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OKRESOW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 ………. PLN (słownie 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dotacjobior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dotacjobiorcy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  <w:t>Wypełnić tylko dla sprawozdania końcowego</w:t>
      </w:r>
      <w:r>
        <w:rPr>
          <w:rFonts w:cs="Arial" w:ascii="Arial" w:hAnsi="Arial"/>
          <w:i/>
          <w:color w:val="000000"/>
          <w:sz w:val="16"/>
          <w:szCs w:val="16"/>
        </w:rPr>
        <w:t>. Należy opisać czy i w jakim stopniu zrealizowano cele założone we wniosku o przyznanie dot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Województwo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Informacja na temat sposobu wyboru wykonawców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709"/>
        <w:gridCol w:w="992"/>
        <w:gridCol w:w="1276"/>
        <w:gridCol w:w="709"/>
        <w:gridCol w:w="708"/>
        <w:gridCol w:w="851"/>
        <w:gridCol w:w="992"/>
        <w:gridCol w:w="851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r ogłoszenia/Publikacja zapytania ofertowego (adres ww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zamówienie nr postępowania/nie dotyczy trybu poza Pzp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ryb udzielenie zamówienia/nie dotyczy trybu  poza ustawa Pz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IP/ PESEL wykonaw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Nr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artość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Wartość  planowanych wydatków kwalifikowlanych w projek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rocedura udzielenia (krajowa/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Postępowanie objęte kontrolą (TAK/NI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 xml:space="preserve">Zgodnie </w:t>
      </w:r>
      <w:r>
        <w:rPr>
          <w:rFonts w:cs="Arial" w:ascii="Arial" w:hAnsi="Arial"/>
          <w:sz w:val="16"/>
          <w:szCs w:val="16"/>
        </w:rPr>
        <w:t>ustawą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prawozdanie finansowe</w:t>
      </w:r>
      <w:r>
        <w:rPr>
          <w:rFonts w:cs="Arial" w:ascii="Arial" w:hAnsi="Arial"/>
          <w:color w:val="000000"/>
        </w:rPr>
        <w:t xml:space="preserve"> – załącznik nr 1 do sprawozdania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kwalifikowalności podatku VAT (składane z pierwszym sprawozdaniem oraz w przypadku zmiany kwalifikowalności wydatków w trakcie realizacji projektu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pie dokumentów związanych z poniesionymi w ramach projektu wydatkami, złożone na podstawie § 7 ust. 8 umowy (należy opisać jakie dokumenty zostały przekazane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eastAsia="Arial Unicode MS" w:cs="Arial" w:ascii="Arial" w:hAnsi="Arial"/>
        <w:b/>
        <w:bCs/>
        <w:sz w:val="28"/>
        <w:szCs w:val="28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749290" cy="40322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reśli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43:00Z</dcterms:created>
  <dc:creator>aneta kaplon</dc:creator>
  <dc:description/>
  <dc:language>en-US</dc:language>
  <cp:lastModifiedBy>s.wojcicka</cp:lastModifiedBy>
  <cp:lastPrinted>2015-12-21T17:03:00Z</cp:lastPrinted>
  <dcterms:modified xsi:type="dcterms:W3CDTF">2016-10-30T10:43:00Z</dcterms:modified>
  <cp:revision>2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