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61990" cy="519430"/>
            <wp:effectExtent l="0" t="0" r="0" b="0"/>
            <wp:docPr id="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Calibri"/>
          <w:b/>
          <w:color w:val="000000"/>
          <w:sz w:val="24"/>
          <w:szCs w:val="24"/>
        </w:rPr>
        <w:t>KRYTERIA WYBORU PROJEKTU DLA NABORU FEMA.02.01-IP.01-010/23</w:t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PRIORYTET II: </w:t>
      </w:r>
      <w:r>
        <w:rPr>
          <w:rFonts w:cs="Calibri"/>
          <w:b/>
          <w:sz w:val="24"/>
          <w:szCs w:val="24"/>
        </w:rPr>
        <w:t>Fundusze Europejskie na zielony rozwój Mazowsza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DZIAŁANIE 2.1: </w:t>
      </w:r>
      <w:r>
        <w:rPr>
          <w:b/>
          <w:sz w:val="24"/>
          <w:szCs w:val="24"/>
        </w:rPr>
        <w:t>Efektywność energetyczna,</w:t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TYP PROJEKTU: </w:t>
      </w:r>
      <w:r>
        <w:rPr>
          <w:b/>
          <w:sz w:val="24"/>
          <w:szCs w:val="24"/>
        </w:rPr>
        <w:t>Wsparcie mazowieckich gmin w realizacji programu ochrony powietrza dla stref w województwie mazowieckim</w:t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Tytuł projektu: </w:t>
      </w:r>
      <w:r>
        <w:rPr>
          <w:rFonts w:cs="Calibri"/>
          <w:b/>
          <w:sz w:val="24"/>
          <w:szCs w:val="24"/>
        </w:rPr>
        <w:t>Mazowsze bez smogu</w:t>
      </w:r>
    </w:p>
    <w:p>
      <w:pPr>
        <w:pStyle w:val="Normal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(tryb niekonkurencyjny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b w:val="false"/>
              <w:b w:val="false"/>
              <w:iC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eastAsia="Calibri"/>
              <w:lang w:val="en-US" w:eastAsia="en-US"/>
            </w:rPr>
            <w:fldChar w:fldCharType="separate"/>
          </w:r>
          <w:hyperlink w:anchor="__RefHeading___Toc148954687">
            <w:r>
              <w:rPr>
                <w:rStyle w:val="IndexLink"/>
                <w:rFonts w:eastAsia="Calibri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KRYTERIA FORMALNE</w:t>
              <w:tab/>
              <w:t>2</w:t>
            </w:r>
          </w:hyperlink>
        </w:p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b w:val="false"/>
              <w:b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48954688">
            <w:r>
              <w:rPr>
                <w:rStyle w:val="IndexLink"/>
                <w:rFonts w:eastAsia="Calibri"/>
                <w:bCs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YTERIA</w:t>
            </w:r>
            <w:r>
              <w:rPr>
                <w:rStyle w:val="IndexLink"/>
                <w:bCs/>
                <w:lang w:val="en-US" w:eastAsia="en-US"/>
              </w:rPr>
              <w:t xml:space="preserve"> FORMALNE DOTYCZĄCE POMOCY PUBLICZNEJ I POMOCY DE MINIMI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b w:val="false"/>
              <w:b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48954689">
            <w:r>
              <w:rPr>
                <w:rStyle w:val="IndexLink"/>
                <w:rFonts w:eastAsia="Calibri"/>
                <w:spacing w:val="10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YTERIA</w:t>
            </w:r>
            <w:r>
              <w:rPr>
                <w:rStyle w:val="IndexLink"/>
                <w:spacing w:val="10"/>
                <w:lang w:val="en-US" w:eastAsia="en-US"/>
              </w:rPr>
              <w:t xml:space="preserve"> DOSTĘP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48954691">
            <w:r>
              <w:rPr>
                <w:rStyle w:val="IndexLink"/>
                <w:rFonts w:eastAsia="Calibri"/>
                <w:b w:val="false"/>
                <w:iCs w:val="false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Cs w:val="false"/>
                <w:lang w:val="en-US" w:eastAsia="en-US"/>
              </w:rPr>
              <w:t>KRYTERIA MERYTORYCZNE OGÓLNE</w:t>
              <w:tab/>
              <w:t>19</w:t>
            </w:r>
          </w:hyperlink>
          <w:r>
            <w:rPr>
              <w:rStyle w:val="IndexLink"/>
              <w:b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kern w:val="2"/>
          <w:sz w:val="20"/>
          <w:szCs w:val="20"/>
          <w:lang w:val="en-US" w:eastAsia="en-US"/>
        </w:rPr>
      </w:pPr>
      <w:r>
        <w:rPr>
          <w:rFonts w:eastAsia="Times New Roman" w:cs="Calibri"/>
          <w:b/>
          <w:iCs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</w:p>
    <w:p>
      <w:pPr>
        <w:pStyle w:val="Normal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</w:p>
    <w:p>
      <w:pPr>
        <w:pStyle w:val="Heading2"/>
        <w:numPr>
          <w:ilvl w:val="0"/>
          <w:numId w:val="14"/>
        </w:numPr>
        <w:rPr>
          <w:rFonts w:ascii="Calibri" w:hAnsi="Calibri" w:cs="Calibri"/>
          <w:color w:val="000000"/>
          <w:sz w:val="24"/>
          <w:szCs w:val="24"/>
        </w:rPr>
      </w:pPr>
      <w:bookmarkStart w:id="0" w:name="__RefHeading___Toc148954687"/>
      <w:bookmarkEnd w:id="0"/>
      <w:r>
        <w:rPr>
          <w:rFonts w:cs="Calibri" w:ascii="Calibri" w:hAnsi="Calibri"/>
          <w:color w:val="000000"/>
          <w:sz w:val="24"/>
          <w:szCs w:val="24"/>
        </w:rPr>
        <w:t>KRYTERIA FORMALNE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0582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3748"/>
                              <w:gridCol w:w="5475"/>
                              <w:gridCol w:w="1493"/>
                              <w:gridCol w:w="2209"/>
                            </w:tblGrid>
                            <w:tr>
                              <w:trPr>
                                <w:tblHeader w:val="true"/>
                                <w:trHeight w:val="884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Nazwa kryterium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Definicja kryteriu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Punktacja/Opis znaczenia dla wyniku ocen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Możliwość uzupełni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niosek i załączniki zostały podpisane przez osoby upoważnione do reprezentacji wnioskodawcy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ana jest zgodność podpisów z danymi osób upoważnionych do reprezentacji wnioskodawcy wskazanymi we wniosku. W przypadku niezgodności podpisów stwierdza się niespełnienie kryteriu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 i załączniki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nioskodawca oraz partnerzy (jeśli dotyczy) nie podlegają zakazowi udzielania dofinansowania podmiotom wykluczonym lub nie orzeczono wobec nich zakazu dostępu do środków funduszy europejskich na podstawie obowiązujących przepisów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nioskodawca oraz partnerzy (jeśli dotyczy) nie podlegają wykluczeniu z możliwości ubiegania się o dofinansowanie ze środków funduszy europejskich na podstawie powszechnie obowiązujących przepisów, w szczególnośc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ab/>
                                    <w:t>art. 207 ust. 4 ustawy z dnia 27 sierpnia 2009 r. o finansach publicznych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a w ramach kryterium odbywa się w oparciu o zapytanie do Rejestru podmiotów wykluczonych z możliwości otrzymania środków przeznaczonych na realizację programów finansowanych ze środków europejskich prowadzony w Ministerstwie Finansów oraz oświadczenie złożone przez wnioskodawcę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oprawność i kompletność złożonych załączników (jeśli dotyczy)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ane jest, czy wnioskodawca złożył wszystkie wymagane załączniki na właściwych formularzach i są poprawnie wypełnione w języku polski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trike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zapisy regulaminu naboru, treść wniosku oraz załączniki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/ nie dotycz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Projekt partnerski spełnia wymogi dotyczące utworzenia partnerstwa, o których mowa w art. 39 ustawy z dnia 28 kwietnia 2022 r. o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asadach realizacji zadań finansowanych ze środków europejskich w perspektywie finansowej 2021–2027(jeśli dotyczy)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przypadku realizacji projektu w partnerstwie, Wnioskodawca jest zobligowany spełniać wymogi utworzenia partnerstwa wskazane w art. 39 ustawy z dnia 28 kwietnia 2022 r. o zasadach realizacji zadań finansowanych ze środków europejskich w perspektywie finansowej 2021–2027 na etapie złożenia wniosku o dofinansowani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zapisy zawarte we wniosku i/lub oświadczenie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/ nie dotycz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wybierany w trybie niekonkurencyjnym jest zgodny z założeniami określonymi w Formularzu projektu niekonkurencyjnego EFRR FEM 2021-2027(jeśli dotyczy)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ramach kryterium weryfikowana będzie zgodność projektu z Formularzem projektu niekonkurencyjnego EFRR FEM 2021-2027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ie podlega zgodność z następującymi elementam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Beneficjent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zakres rzeczowy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zakładane cele i rezultat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/ nie dotycz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ma pozytywny wpływ na realizację zasady równości szans i niedyskryminacji, w tym dostępności dla osób z niepełnosprawnościami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Wnioskodawca powinien wskazać, w jaki sposób realizacja projektu ma pozytywny wpływ na zasadę równości szans i niedyskryminacji, w tym dostępności dla osób </w:t>
                                    <w:br/>
                                    <w:t xml:space="preserve">z niepełnosprawnościam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Przez pozytywny wpływ należy rozumieć zapewnienie dostępności infrastruktury, środków transportu, towarów, usług, technologii i systemów informacyjno-komunikacyjnych oraz wszelkich produktów projektów (w tym także usług) dla wszystkich ich użytkowników/użytkowniczek. Dostępność pozwala osobom, które mogą być wykluczone (ze względu na różne przesłanki np. wiek, tymczasowa niepełnosprawność, opieka nad dziećmi itd.), w szczególności osobom </w:t>
                                    <w:br/>
                                    <w:t xml:space="preserve">z niepełnosprawnościami i starszym na korzystanie z nich na zasadzie równości z innymi osobam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opuszczalne jest uznanie neutralności poszczególnych produktów/usług projektu w stosunku do ww. zasady, o ile wnioskodawca wykaże, że produkty/usługi nie mają swoich bezpośrednich użytkowników/użytkowniczek (np. trakcje kolejowe, instalacje elektryczne, linie przesyłowe, automatyczne linie produkcyjne, nowe lub usprawnione procesy technologiczne). W takiej sytuacji również uznaje się, że projekt ma pozytywny wpływ na ww. zasadę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ramach kryterium badane będzie czy nie istnieją niezgodności zapisów wniosku o dofinansowanie projektu z zasadą równości szans i niedyskryminacji, określoną w art. 9 Rozporządzenia ogólnego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bookmarkStart w:id="1" w:name="_Hlk127790882"/>
                                  <w:bookmarkEnd w:id="1"/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Jednocześnie w ramach kryterium ocenie podlegać będzie realizacja koncepcji uniwersalnego projektowania w odniesieniu do zapisów Wytycznych dotyczących realizacji zasad równościowych w ramach funduszy unijnych na lata 2021-202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  <w:bookmarkStart w:id="2" w:name="_Hlk127790882"/>
                                  <w:bookmarkStart w:id="3" w:name="_Hlk127790882"/>
                                  <w:bookmarkEnd w:id="3"/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oświadczenia oraz informacji zawartych we wniosku o dofinansowanie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bookmarkStart w:id="4" w:name="_Hlk129772206"/>
                                  <w:bookmarkEnd w:id="4"/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apewnienie przestrzegania zapisów antydyskryminacyjnych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jest weryfikowane, czy wsparcie w ramach polityki spójności będzie udzielane wyłącznie projektom i wnioskodawcom, którzy przestrzegają przepisów antydyskryminacyjnych, o których mowa w art. 9 ust. 3 Rozporządzenia ogólnego (tj. podejmują odpowiednie kroki w celu zapobiegania wszelkiej dyskryminacji ze względu na płeć, rasę lub pochodzenie etniczne, religię lub światopogląd, niepełnosprawność, wiek lub orientację seksualną podczas przygotowywania, wdrażania, monitorowania, sprawozdawczości i ewaluacji programów. W procesie przygotowywania i wdrażania programów należy w szczególności wziąć pod uwagę zapewnienie dostępności dla osób z niepełnosprawnościami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przypadku, gdy wnioskodawca podjął działania dyskryminujące, sprzeczne z zasadami, o których mowa w art. 9 ust. 3 rozporządzenia nr 2021/1060, a następnie podjął skuteczne działania naprawcze kryterium uznaje się za spełnione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Podjęte działania naprawcze powinny być opisane we wniosku o dofinansowani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przypadku, gdy wnioskodawcą będzie jednostka samorządu terytorialnego (lub podmiot przez nią kontrolowany lub od niej zależny), która podjęła jakiekolwiek działania dyskryminujące, sprzeczne z zasadami, o których mowa w art. 9 ust. 3 Rozporządzenia ogólnego wsparcie w ramach polityki spójności nie może być udzielo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weryfikowane jest także, cz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a)</w:t>
                                    <w:tab/>
                                    <w:t>wnioskodawca będący jednostką samorządu terytorialnego -oświadcza, że na jego terenie nie obowiązują dyskryminujące akty prawne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b)</w:t>
                                    <w:tab/>
                                    <w:t>wnioskodawca będący podmiotem kontrolowanym przez jednostkę samorządu terytorialnego lub podmiotem zależnym od jednostki samorządu terytorialnego - oświadcza, że na terenie, na którym posiada swoją siedzibę nie obowiązują dyskryminujące akty praw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oświadczenia oraz informacji zawartych we wniosku o dofinansowanie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z zasadą zrównoważonego rozwoju, w tym z zasadą „nie czyń poważnych szkód” (Do No Significant Harm)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ie podlega czy projekt spełnia zasady zrównoważonego rozwoju, w tym z zasadę „nie czyń poważnych szkód” (Do No Significant Harm) przez zaplanowanie podczas realizacji właściwych rozwiązań stosownie do specyfiki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ie z ww. zasadami wsparcie może być udzielone jedynie takim projektom, które nie prowadzą do degradacji lub znacznego pogorszenia stanu środowiska naturalneg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ww. zasadami, w szczególności, jeśli wnioskodawca dołoży starań, ab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) uwzględnić wymogi ochrony środowiska i efektywnego gospodarowania zasobami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2) budować niezawodną, zrównoważoną, trwałą i stabilną infrastrukturę dobrej jakości (w rozumieniu celu 9 Agendy na rzecz zrównoważonego rozwoju 2030 (ONZ)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3) wdrożyć zintegrowane zarządzanie zasobami wodnymi (w rozumieniu celu 6 Agendy na rzecz zrównoważonego rozwoju 2030 (ONZ)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4) zachować i rozwijać zieloną infrastrukturę, zwłaszcza drzewa, w całym cyklu projektowym, m.in. przez stosowanie standardów ochrony zieleni (w tym właściwą organizację prac budowlanych): https://www.gov.pl/web/nfosigw/standardy-ochrony-drzew oraz http://drzewa.org.pl/standardy/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5) promować praktyki w zakresie zielonych zamówień publicznych, zgodnie z polityką i priorytetami krajowym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Jednocześnie ocenie podlega to, czy projekt wpisuje się w rodzaje działań przedstawione w Programie (uznane za zgodne z zasadą „nie czyń poważnych szkód”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potwierdzenia spełnienia zasady „nie czyń poważnych szkód” należy odnieść się do Oceny DNSH projektu Programu Regionalnego: Fundusze dla Mazowsza 2021-2027 zamieszczonej na stronie internetowej programu regionalnego: https://www.funduszedlamazowsza.eu/aktualnosci/program-fundusze-europejskie-dla-mazowsza-2021-2027-zostal-przyjety-przez-komisje-europejska/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ie będzie podlegać czy dany projekt spełnia wymogi określone dla rodzajów działań ujętych w ww. ocenie DNSH, w tym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szCs w:val="18"/>
                                    </w:rPr>
                                    <w:t xml:space="preserve"> czy projekt zawiera niezbędne działania zaradcze wskazane w analizie dla danego obszaru wsparci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oświadczenia oraz informacji zawartych we wniosku o dofinansowanie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regulaminem naboru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e podlega w szczególnośc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kategoria interwencji jest zgodna z regulaminem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okres realizacji projektu jest zgodny z regulaminem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Wnioskodawca uwzględnił limity dotycząc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aksymalnego poziomu dofinansowani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inimalnego wkładu własneg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inimalnej/maksymalnej wartości projekt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inimalnej/maksymalnej kwoty dofinansowania określone w regulaminie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wnioskodawca wybrał wszystkie wskaźniki i określił ich wartości docelowe zgodnie z regulaminem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wymóg dotyczący maksymalnej liczby wniosków składanych przez jednego Wnioskodawcę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czy wszystkie wymagane pola wniosku o dofinansowanie zostały wypełn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czy pola opisowe w formularzu wniosku o dofinansowanie wypełniono treścią dającą się interpretować znaczeniowo, zapisaną w języku polskim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wnioskodawca złożył wszystkie wymagane oświadczenia znajdujące się we wniosku o dofinansowani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,  załączniki do wniosku oraz</w:t>
                                  </w:r>
                                  <w:r>
                                    <w:rPr>
                                      <w:rFonts w:cs="Arial"/>
                                      <w:color w:val="0070C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ne w systemie teleinformatycznym wykorzystywanym w naborze wniosków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projektu z zasadą równości kobiet i mężczyzn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nioskodawca powinien wykazać, w jaki sposób projekt będzie zgodny z zasadą równości kobiet i mężczyzn. Zgodność projektu zostanie uznana, jeśli projekt ma pozytywny bądź neutralny wpływ na zasadę równości kobiet i mężczyzn. Aby właściwie ocenić wpływ projektu na realizację tej zasady, wnioskodawca najpierw powinien rozważyć czy przez projekt można wyrównywać szanse osób, które w danym obszarze, znajdują się w gorszym położeniu. Następnie wnioskodawca powinien zaplanować działania przyczyniające się do wyrównania szans osób będących w gorszym położeniu. Jeżeli wnioskodawca stwierdzi, że w ramach projektu nie da się zrealizować żadnych działań w zakresie tej zasady, wtedy projekt może mieć neutralny wpływ na zasadę równości kobiet i mężczyzn. Wnioskodawca musi jednak przedstawić konkretne uzasadnienie, dlaczego jest to niemożliwe w danym projekci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6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Kartą Praw Podstawowych Unii Europejskiej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Segoe UI" w:ascii="Segoe UI" w:hAnsi="Segoe UI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W ramach kryterium jest weryfikowane, czy projekt jest zgodny z </w:t>
                                  </w:r>
                                  <w:r>
                                    <w:rPr>
                                      <w:rFonts w:eastAsia="Times New Roman" w:cs="Segoe UI" w:ascii="Segoe UI" w:hAnsi="Segoe UI"/>
                                      <w:i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  <w:t>Kartą Praw Podstawowych Unii Europejskiej</w:t>
                                  </w:r>
                                  <w:r>
                                    <w:rPr>
                                      <w:rFonts w:eastAsia="Times New Roman" w:cs="Segoe UI" w:ascii="Segoe UI" w:hAnsi="Segoe UI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z dnia 26 października 2012 r. (Dz. Urz. UE C 326 z 26.10.2012, str. 391), w zakresie odnoszącym się do sposobu realizacji, zakresu projektu i wnioskodawcy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Segoe UI" w:ascii="Segoe UI" w:hAnsi="Segoe UI"/>
                                      <w:sz w:val="18"/>
                                      <w:szCs w:val="18"/>
                                      <w:lang w:eastAsia="pl-PL"/>
                                    </w:rPr>
                                    <w:t>Zgodność projektu z Kartą Praw Podstawowych Unii Europejskiej z dnia 26 października 2012 r., na etapie oceny wniosku, należy rozumieć jako brak sprzeczności pomiędzy zapisami projektu a wymogami tego dokumentu lub stwierdzenie, że te wymagania są neutralne wobec zakresu i zawartości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Konwencją o Prawach Osób Niepełnosprawnych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szCs w:val="18"/>
                                    </w:rPr>
                                    <w:t xml:space="preserve">W ramach kryterium jest weryfikowane, czy projekt jest zgodny z </w:t>
                                  </w: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onwencją o Prawach Osób Niepełnosprawnych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szCs w:val="18"/>
                                    </w:rPr>
                                    <w:t>, sporządzoną w Nowym Jorku dnia 13 grudnia 2006 r. (Dz. U. z 2012 r. poz. 1169, z późn. zm.), w zakresie odnoszącym się do sposobu realizacji, zakresu projektu i wnioskodawcy.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projektu z Konwencją o Prawach Osób Niepełnosprawnych, na etapie oceny wniosku, należy rozumieć jako brak sprzeczności pomiędzy zapisami projektu a wymogami tego dokumentu lub stwierdzenie, że te wymagania są neutralne wobec zakresu i zawartości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walifikowalność wnioskodawcy i partnerów (jeśli dotyczy)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ramach kryterium ocenie podlega czy kategoria wnioskodawcy i partnerów (jeśli dotyczy) jest zgodna z listą podmiotów uprawnionych do ubiegania się o dofinansowanie wskazaną w regulaminie nabor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9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 i załącznik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walifikowalność projektu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e podlega czy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projekt realizowany będzie na terenie województwa mazowieckiego lub zgodnie z zapisami regulaminu naboru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celami działania/poddziałani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typ projektu jest zgodny z typem działania/poddziałani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przepisami art. 63 ust. 6 i art. 73 ust. 2 lit.   f) i h) Rozporządzenia Parlamentu Europejskiego i Rady (UE) 2021/1060 z dnia 24 czerwca 2021 r. tj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- projekt nie został zakończony w rozumieniu art. 63 ust. 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- wnioskodawca nie rozpoczął realizacji projektu przed dniem złożenia wniosku o dofinansowanie albo, że realizując projekt przed dniem złożenia wniosku, przestrzegał obowiązujących przepisów prawa dotyczących danej operacji (art. 73 ust. 2 lit. f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- projekt nie obejmuje przedsięwzięć będących częścią operacji, które zostały objęte lub powinny zostać objęte procedurą odzyskiwania zgodnie z art. 65 (trwałość operacji) w następstwie przeniesienia działalności produkcyjnej poza obszar objęty programem (art. 73 ust. 2 lit. h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312" w:before="8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projekcie podczas uzupełnienia lub poprawienia wniosku, wnioskodawca nie dokonał w nim istotniej modyfikacji polegającej na nieuzasadnionej zmianie: celów projektu, zakresu rzeczowego projektu (w tym kategorii wydatków), , zwiększeniu kwoty dofinansowania, zwiększeniu wydatków kwalifikowalnych, zwiększeniu procentu dofinansowania, zmniejszeniu wartości wskaźników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walifikowalność wydatków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weryfikowana jest potencjalna kwalifikowalność wydatków planowanych do poniesienia, w szczególności czy kategorie oraz limity wydatków zawarte we wniosku o dofinansowanie projektu są prawidłowo określone - zgodnie z wytycznymi horyzontalnymi oraz zapisami regulaminu nabor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 i załączni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40" w:hanging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dokumentacji środowiskowej z obowiązującymi przepisami krajowymi i unijnymi w zakresie ochrony środowiska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W ramach kryterium ocenie podlega zgodność projektu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 Dyrektywą OOŚ, Dyrektywą Siedliskową i  Dyrektywą Ptasią oraz przepisami krajowymi w zakresie OOŚ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cena zostanie przeprowadzona na podstawie załączonych do wniosku dokuemntów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W przypadku, gdy projekt dotyczy przedsięwzięć, o których mowa w art. 59 ustawy z dnia 3 października 2008 r. o udostępnianiu informacji o środowisku i jego ochronie, udziale społeczeństwa w ochronie środowiska oraz o ocenach oddziaływania na środowisko będą t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decyzja o środowiskowych uwarunkowaniach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postanowienie w sprawie potrze</w:t>
                                  </w: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by/braku potrzeby przeprowadzenia OOŚ wraz z niezbędnymi opiniami organów współpracujących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postanowienie uzgadniające RDOŚ opiniujące właściwego organu Państwowej Inspekcji Sanitarnej, organu właściwego do wydania oceny wodnoprawnej, wydane przed decyzją o środowiskowych uwarunkowaniach (jeżeli dotyczy)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streszczenie niespecjalistyczne raportu oceny oddziaływania na środowisko przedsięwzięcia (dla każdego z rozdziałów) lub całego raportu (jeśli dotyczy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dokumenty potwierdzające udział społeczeństwa w procedurze oceny oddziaływania na środowisko (obwieszczenia, ogłoszenia, protokoły);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formularz do wniosku o dofinansowanie w zakresie OOŚ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eklaracja organu odpowiedzialnego za monitorowanie obszarów Natura 2000 (z wyjątkiem projektów, które miały przeprowadzoną ocenę oddziaływania na obszary Natura 2000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deklaracja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właściwego organu odpowiedzialnego za gospodarkę wodną – załącz</w:t>
                                  </w: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nik wymagany jedynie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w przypadku, gdy projekt dotyczy jednolitej części wód (powierzchniowych i/lub podziemnych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W przypadku, gdy projekt nie dotyczy przedsięwzięć, o których mowa w art. 59 ustawy z dnia 3 października 2008 r. o udostępnianiu informacji o środowisku i jego ochronie, udziale społeczeństwa w ochronie środowiska oraz o ocenach oddziaływania na środowisko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będą t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formularz do wniosku o dofinansowanie w zakresie OOŚ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autoSpaceDE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deklaracja organu odpowiedzialnego za monitorowanie obszarów Natura 2000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– załącznik wymagany z wyjątkiem projektów nieinfrastrukturalnych (np. zakup sprzętu komputerowego lub oprogramowania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deklaracja właściwego organu odpowiedzialnego za gospodarkę wodną –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w przypadku, gdy projekt dotyczy jednolitej części wód (powierzchniowych i/lub podziemnych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 ramach kryterium weryfikacji podlega również spójność informacji zawartych we wniosku o dofinansowanie i w dokumentacji środowiskowej (w tym: deklaracji organu odpowiedzialnego za monitorowanie obszarów Natura 2000, </w:t>
                                  </w: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deklaracji właściwego organu odpowiedzialnego za gospodarkę wodną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oraz zezwoleniu na inwestycję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dporność infrastruktury na zmiany klimatu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W ramach kryterium ocenie podlega czy Wnioskodawca w projekcie zapewnia uodparnianie na zmiany klimatu w przypadku inwestycji w infrastrukturę o przewidywanej trwałości wynoszącej co najmniej pięć lat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z prawodawstwem krajowym i unijnym w zakresie pomocy publicznej/pomocy de minimis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uważa się za spełnione, jeżel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12" w:before="8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w naborach zorientowanych wyłącznie na wsparcie projektów, których dofinansowanie nie stanowi pomocy publicznej, dokonana ocena potwierdzi brak spełnienia przesłanek z art. 107 ust. 1 TFU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12" w:before="80" w:after="8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w naborach, w których dotacja dla projektu stanowi pomoc publiczną/pomoc de minimis, ocena dokonywana w oparciu o kryteria szczegółowe zawarte w tabeli nr 2 „Kryteria formalne dotyczące pomocy publicznej i pomocy de minimis” zakończy się wynikiem pozytywnym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5pt;height:59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3748"/>
                        <w:gridCol w:w="5475"/>
                        <w:gridCol w:w="1493"/>
                        <w:gridCol w:w="2209"/>
                      </w:tblGrid>
                      <w:tr>
                        <w:trPr>
                          <w:tblHeader w:val="true"/>
                          <w:trHeight w:val="884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Nazwa kryterium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Definicja kryteriu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Punktacja/Opis znaczenia dla wyniku ocen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Możliwość uzupełni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niosek i załączniki zostały podpisane przez osoby upoważnione do reprezentacji wnioskodawcy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ana jest zgodność podpisów z danymi osób upoważnionych do reprezentacji wnioskodawcy wskazanymi we wniosku. W przypadku niezgodności podpisów stwierdza się niespełnienie kryteriu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 i załączniki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nioskodawca oraz partnerzy (jeśli dotyczy) nie podlegają zakazowi udzielania dofinansowania podmiotom wykluczonym lub nie orzeczono wobec nich zakazu dostępu do środków funduszy europejskich na podstawie obowiązujących przepisów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nioskodawca oraz partnerzy (jeśli dotyczy) nie podlegają wykluczeniu z możliwości ubiegania się o dofinansowanie ze środków funduszy europejskich na podstawie powszechnie obowiązujących przepisów, w szczególności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ab/>
                              <w:t>art. 207 ust. 4 ustawy z dnia 27 sierpnia 2009 r. o finansach publicznych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a w ramach kryterium odbywa się w oparciu o zapytanie do Rejestru podmiotów wykluczonych z możliwości otrzymania środków przeznaczonych na realizację programów finansowanych ze środków europejskich prowadzony w Ministerstwie Finansów oraz oświadczenie złożone przez wnioskodawcę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oprawność i kompletność złożonych załączników (jeśli dotyczy)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ane jest, czy wnioskodawca złożył wszystkie wymagane załączniki na właściwych formularzach i są poprawnie wypełnione w języku polski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trike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zapisy regulaminu naboru, treść wniosku oraz załączniki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/ nie dotycz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Projekt partnerski spełnia wymogi dotyczące utworzenia partnerstwa, o których mowa w art. 39 ustawy z dnia 28 kwietnia 2022 r. o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asadach realizacji zadań finansowanych ze środków europejskich w perspektywie finansowej 2021–2027(jeśli dotyczy)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przypadku realizacji projektu w partnerstwie, Wnioskodawca jest zobligowany spełniać wymogi utworzenia partnerstwa wskazane w art. 39 ustawy z dnia 28 kwietnia 2022 r. o zasadach realizacji zadań finansowanych ze środków europejskich w perspektywie finansowej 2021–2027 na etapie złożenia wniosku o dofinansowani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zapisy zawarte we wniosku i/lub oświadczenie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/ nie dotycz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wybierany w trybie niekonkurencyjnym jest zgodny z założeniami określonymi w Formularzu projektu niekonkurencyjnego EFRR FEM 2021-2027(jeśli dotyczy)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ramach kryterium weryfikowana będzie zgodność projektu z Formularzem projektu niekonkurencyjnego EFRR FEM 2021-2027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ie podlega zgodność z następującymi elementam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Beneficjen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zakres rzeczowy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zakładane cele i rezultat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/ nie dotycz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ma pozytywny wpływ na realizację zasady równości szans i niedyskryminacji, w tym dostępności dla osób z niepełnosprawnościami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Wnioskodawca powinien wskazać, w jaki sposób realizacja projektu ma pozytywny wpływ na zasadę równości szans i niedyskryminacji, w tym dostępności dla osób </w:t>
                              <w:br/>
                              <w:t xml:space="preserve">z niepełnosprawnościami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Przez pozytywny wpływ należy rozumieć zapewnienie dostępności infrastruktury, środków transportu, towarów, usług, technologii i systemów informacyjno-komunikacyjnych oraz wszelkich produktów projektów (w tym także usług) dla wszystkich ich użytkowników/użytkowniczek. Dostępność pozwala osobom, które mogą być wykluczone (ze względu na różne przesłanki np. wiek, tymczasowa niepełnosprawność, opieka nad dziećmi itd.), w szczególności osobom </w:t>
                              <w:br/>
                              <w:t xml:space="preserve">z niepełnosprawnościami i starszym na korzystanie z nich na zasadzie równości z innymi osobami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opuszczalne jest uznanie neutralności poszczególnych produktów/usług projektu w stosunku do ww. zasady, o ile wnioskodawca wykaże, że produkty/usługi nie mają swoich bezpośrednich użytkowników/użytkowniczek (np. trakcje kolejowe, instalacje elektryczne, linie przesyłowe, automatyczne linie produkcyjne, nowe lub usprawnione procesy technologiczne). W takiej sytuacji również uznaje się, że projekt ma pozytywny wpływ na ww. zasadę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ramach kryterium badane będzie czy nie istnieją niezgodności zapisów wniosku o dofinansowanie projektu z zasadą równości szans i niedyskryminacji, określoną w art. 9 Rozporządzenia ogólnego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bookmarkStart w:id="5" w:name="_Hlk127790882"/>
                            <w:bookmarkEnd w:id="5"/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Jednocześnie w ramach kryterium ocenie podlegać będzie realizacja koncepcji uniwersalnego projektowania w odniesieniu do zapisów Wytycznych dotyczących realizacji zasad równościowych w ramach funduszy unijnych na lata 2021-202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  <w:bookmarkStart w:id="6" w:name="_Hlk127790882"/>
                            <w:bookmarkStart w:id="7" w:name="_Hlk127790882"/>
                            <w:bookmarkEnd w:id="7"/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oświadczenia oraz informacji zawartych we wniosku o dofinansowanie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bookmarkStart w:id="8" w:name="_Hlk129772206"/>
                            <w:bookmarkEnd w:id="8"/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apewnienie przestrzegania zapisów antydyskryminacyjnych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jest weryfikowane, czy wsparcie w ramach polityki spójności będzie udzielane wyłącznie projektom i wnioskodawcom, którzy przestrzegają przepisów antydyskryminacyjnych, o których mowa w art. 9 ust. 3 Rozporządzenia ogólnego (tj. podejmują odpowiednie kroki w celu zapobiegania wszelkiej dyskryminacji ze względu na płeć, rasę lub pochodzenie etniczne, religię lub światopogląd, niepełnosprawność, wiek lub orientację seksualną podczas przygotowywania, wdrażania, monitorowania, sprawozdawczości i ewaluacji programów. W procesie przygotowywania i wdrażania programów należy w szczególności wziąć pod uwagę zapewnienie dostępności dla osób z niepełnosprawnościami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12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przypadku, gdy wnioskodawca podjął działania dyskryminujące, sprzeczne z zasadami, o których mowa w art. 9 ust. 3 rozporządzenia nr 2021/1060, a następnie podjął skuteczne działania naprawcze kryterium uznaje się za spełnion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12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Podjęte działania naprawcze powinny być opisane we wniosku o dofinansowani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przypadku, gdy wnioskodawcą będzie jednostka samorządu terytorialnego (lub podmiot przez nią kontrolowany lub od niej zależny), która podjęła jakiekolwiek działania dyskryminujące, sprzeczne z zasadami, o których mowa w art. 9 ust. 3 Rozporządzenia ogólnego wsparcie w ramach polityki spójności nie może być udzielon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weryfikowane jest także, cz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a)</w:t>
                              <w:tab/>
                              <w:t>wnioskodawca będący jednostką samorządu terytorialnego -oświadcza, że na jego terenie nie obowiązują dyskryminujące akty prawne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b)</w:t>
                              <w:tab/>
                              <w:t>wnioskodawca będący podmiotem kontrolowanym przez jednostkę samorządu terytorialnego lub podmiotem zależnym od jednostki samorządu terytorialnego - oświadcza, że na terenie, na którym posiada swoją siedzibę nie obowiązują dyskryminujące akty praw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oświadczenia oraz informacji zawartych we wniosku o dofinansowanie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z zasadą zrównoważonego rozwoju, w tym z zasadą „nie czyń poważnych szkód” (Do No Significant Harm)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ie podlega czy projekt spełnia zasady zrównoważonego rozwoju, w tym z zasadę „nie czyń poważnych szkód” (Do No Significant Harm) przez zaplanowanie podczas realizacji właściwych rozwiązań stosownie do specyfiki projekt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ie z ww. zasadami wsparcie może być udzielone jedynie takim projektom, które nie prowadzą do degradacji lub znacznego pogorszenia stanu środowiska naturalneg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ww. zasadami, w szczególności, jeśli wnioskodawca dołoży starań, ab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) uwzględnić wymogi ochrony środowiska i efektywnego gospodarowania zasobami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2) budować niezawodną, zrównoważoną, trwałą i stabilną infrastrukturę dobrej jakości (w rozumieniu celu 9 Agendy na rzecz zrównoważonego rozwoju 2030 (ONZ)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3) wdrożyć zintegrowane zarządzanie zasobami wodnymi (w rozumieniu celu 6 Agendy na rzecz zrównoważonego rozwoju 2030 (ONZ)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4) zachować i rozwijać zieloną infrastrukturę, zwłaszcza drzewa, w całym cyklu projektowym, m.in. przez stosowanie standardów ochrony zieleni (w tym właściwą organizację prac budowlanych): https://www.gov.pl/web/nfosigw/standardy-ochrony-drzew oraz http://drzewa.org.pl/standardy/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5) promować praktyki w zakresie zielonych zamówień publicznych, zgodnie z polityką i priorytetami krajowym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Jednocześnie ocenie podlega to, czy projekt wpisuje się w rodzaje działań przedstawione w Programie (uznane za zgodne z zasadą „nie czyń poważnych szkód”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potwierdzenia spełnienia zasady „nie czyń poważnych szkód” należy odnieść się do Oceny DNSH projektu Programu Regionalnego: Fundusze dla Mazowsza 2021-2027 zamieszczonej na stronie internetowej programu regionalnego: https://www.funduszedlamazowsza.eu/aktualnosci/program-fundusze-europejskie-dla-mazowsza-2021-2027-zostal-przyjety-przez-komisje-europejska/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ie będzie podlegać czy dany projekt spełnia wymogi określone dla rodzajów działań ujętych w ww. ocenie DNSH, w tym</w:t>
                            </w: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 xml:space="preserve"> czy projekt zawiera niezbędne działania zaradcze wskazane w analizie dla danego obszaru wsparci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oświadczenia oraz informacji zawartych we wniosku o dofinansowanie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regulaminem naboru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e podlega w szczególnośc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kategoria interwencji jest zgodna z regulaminem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okres realizacji projektu jest zgodny z regulaminem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Wnioskodawca uwzględnił limity dotyczą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aksymalnego poziomu dofinansowan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inimalnego wkładu własneg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inimalnej/maksymalnej wartości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inimalnej/maksymalnej kwoty dofinansowania określone w regulaminie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wnioskodawca wybrał wszystkie wskaźniki i określił ich wartości docelowe zgodnie z regulaminem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wymóg dotyczący maksymalnej liczby wniosków składanych przez jednego Wnioskodawcę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czy wszystkie wymagane pola wniosku o dofinansowanie zostały wypełn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czy pola opisowe w formularzu wniosku o dofinansowanie wypełniono treścią dającą się interpretować znaczeniowo, zapisaną w języku polski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wnioskodawca złożył wszystkie wymagane oświadczenia znajdujące się we wniosku o dofinansowani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,  załączniki do wniosku oraz</w:t>
                            </w:r>
                            <w:r>
                              <w:rPr>
                                <w:rFonts w:cs="Arial"/>
                                <w:color w:val="007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ne w systemie teleinformatycznym wykorzystywanym w naborze wniosków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projektu z zasadą równości kobiet i mężczyzn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nioskodawca powinien wykazać, w jaki sposób projekt będzie zgodny z zasadą równości kobiet i mężczyzn. Zgodność projektu zostanie uznana, jeśli projekt ma pozytywny bądź neutralny wpływ na zasadę równości kobiet i mężczyzn. Aby właściwie ocenić wpływ projektu na realizację tej zasady, wnioskodawca najpierw powinien rozważyć czy przez projekt można wyrównywać szanse osób, które w danym obszarze, znajdują się w gorszym położeniu. Następnie wnioskodawca powinien zaplanować działania przyczyniające się do wyrównania szans osób będących w gorszym położeniu. Jeżeli wnioskodawca stwierdzi, że w ramach projektu nie da się zrealizować żadnych działań w zakresie tej zasady, wtedy projekt może mieć neutralny wpływ na zasadę równości kobiet i mężczyzn. Wnioskodawca musi jednak przedstawić konkretne uzasadnienie, dlaczego jest to niemożliwe w danym projekci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6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Kartą Praw Podstawowych Unii Europejskiej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18"/>
                                <w:szCs w:val="18"/>
                                <w:lang w:eastAsia="pl-PL"/>
                              </w:rPr>
                              <w:t xml:space="preserve">W ramach kryterium jest weryfikowane, czy projekt jest zgodny z </w:t>
                            </w:r>
                            <w:r>
                              <w:rPr>
                                <w:rFonts w:eastAsia="Times New Roman" w:cs="Segoe UI" w:ascii="Segoe UI" w:hAnsi="Segoe UI"/>
                                <w:i/>
                                <w:iCs/>
                                <w:sz w:val="18"/>
                                <w:szCs w:val="18"/>
                                <w:lang w:eastAsia="pl-PL"/>
                              </w:rPr>
                              <w:t>Kartą Praw Podstawowych Unii Europejskiej</w:t>
                            </w:r>
                            <w:r>
                              <w:rPr>
                                <w:rFonts w:eastAsia="Times New Roman" w:cs="Segoe UI" w:ascii="Segoe UI" w:hAnsi="Segoe UI"/>
                                <w:sz w:val="18"/>
                                <w:szCs w:val="18"/>
                                <w:lang w:eastAsia="pl-PL"/>
                              </w:rPr>
                              <w:t xml:space="preserve"> z dnia 26 października 2012 r. (Dz. Urz. UE C 326 z 26.10.2012, str. 391), w zakresie odnoszącym się do sposobu realizacji, zakresu projektu i wnioskodawcy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18"/>
                                <w:szCs w:val="18"/>
                                <w:lang w:eastAsia="pl-PL"/>
                              </w:rPr>
                              <w:t>Zgodność projektu z Kartą Praw Podstawowych Unii Europejskiej z dnia 26 października 2012 r., na etapie oceny wniosku, należy rozumieć jako brak sprzeczności pomiędzy zapisami projektu a wymogami tego dokumentu lub stwierdzenie, że te wymagania są neutralne wobec zakresu i zawartości projekt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Konwencją o Prawach Osób Niepełnosprawnych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 xml:space="preserve">W ramach kryterium jest weryfikowane, czy projekt jest zgodny z </w:t>
                            </w: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8"/>
                                <w:szCs w:val="18"/>
                              </w:rPr>
                              <w:t>Konwencją o Prawach Osób Niepełnosprawnych</w:t>
                            </w: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>, sporządzoną w Nowym Jorku dnia 13 grudnia 2006 r. (Dz. U. z 2012 r. poz. 1169, z późn. zm.), w zakresie odnoszącym się do sposobu realizacji, zakresu projektu i wnioskodawcy.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projektu z Konwencją o Prawach Osób Niepełnosprawnych, na etapie oceny wniosku, należy rozumieć jako brak sprzeczności pomiędzy zapisami projektu a wymogami tego dokumentu lub stwierdzenie, że te wymagania są neutralne wobec zakresu i zawartości projekt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walifikowalność wnioskodawcy i partnerów (jeśli dotyczy)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ramach kryterium ocenie podlega czy kategoria wnioskodawcy i partnerów (jeśli dotyczy) jest zgodna z listą podmiotów uprawnionych do ubiegania się o dofinansowanie wskazaną w regulaminie naboru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9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 i załącznik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walifikowalność projektu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e podlega cz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projekt realizowany będzie na terenie województwa mazowieckiego lub zgodnie z zapisami regulaminu nabor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celami działania/poddziałan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typ projektu jest zgodny z typem działania/poddziałani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przepisami art. 63 ust. 6 i art. 73 ust. 2 lit.   f) i h) Rozporządzenia Parlamentu Europejskiego i Rady (UE) 2021/1060 z dnia 24 czerwca 2021 r. tj.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- projekt nie został zakończony w rozumieniu art. 63 ust. 6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- wnioskodawca nie rozpoczął realizacji projektu przed dniem złożenia wniosku o dofinansowanie albo, że realizując projekt przed dniem złożenia wniosku, przestrzegał obowiązujących przepisów prawa dotyczących danej operacji (art. 73 ust. 2 lit. f)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- projekt nie obejmuje przedsięwzięć będących częścią operacji, które zostały objęte lub powinny zostać objęte procedurą odzyskiwania zgodnie z art. 65 (trwałość operacji) w następstwie przeniesienia działalności produkcyjnej poza obszar objęty programem (art. 73 ust. 2 lit. h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312" w:before="8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projekcie podczas uzupełnienia lub poprawienia wniosku, wnioskodawca nie dokonał w nim istotniej modyfikacji polegającej na nieuzasadnionej zmianie: celów projektu, zakresu rzeczowego projektu (w tym kategorii wydatków), , zwiększeniu kwoty dofinansowania, zwiększeniu wydatków kwalifikowalnych, zwiększeniu procentu dofinansowania, zmniejszeniu wartości wskaźników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walifikowalność wydatków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weryfikowana jest potencjalna kwalifikowalność wydatków planowanych do poniesienia, w szczególności czy kategorie oraz limity wydatków zawarte we wniosku o dofinansowanie projektu są prawidłowo określone - zgodnie z wytycznymi horyzontalnymi oraz zapisami regulaminu nabor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 i załącznik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0" w:hanging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dokumentacji środowiskowej z obowiązującymi przepisami krajowymi i unijnymi w zakresie ochrony środowiska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val="en-US" w:eastAsia="en-US"/>
                              </w:rPr>
                              <w:t xml:space="preserve">W ramach kryterium ocenie podlega zgodność projektu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  <w:t>z Dyrektywą OOŚ, Dyrektywą Siedliskową i  Dyrektywą Ptasią oraz przepisami krajowymi w zakresie OOŚ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  <w:t>Ocena zostanie przeprowadzona na podstawie załączonych do wniosku dokuemntó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W przypadku, gdy projekt dotyczy przedsięwzięć, o których mowa w art. 59 ustawy z dnia 3 października 2008 r. o udostępnianiu informacji o środowisku i jego ochronie, udziale społeczeństwa w ochronie środowiska oraz o ocenach oddziaływania na środowisko będą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decyzja o środowiskowych uwarunkowaniach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postanowienie w sprawie potrze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by/braku potrzeby przeprowadzenia OOŚ wraz z niezbędnymi opiniami organów współpracujących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postanowienie uzgadniające RDOŚ opiniujące właściwego organu Państwowej Inspekcji Sanitarnej, organu właściwego do wydania oceny wodnoprawnej, wydane przed decyzją o środowiskowych uwarunkowaniach (jeżeli dotyczy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streszczenie niespecjalistyczne raportu oceny oddziaływania na środowisko przedsięwzięcia (dla każdego z rozdziałów) lub całego raportu (jeśli dotyczy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dokumenty potwierdzające udział społeczeństwa w procedurze oceny oddziaływania na środowisko (obwieszczenia, ogłoszenia, protokoły);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formularz do wniosku o dofinansowanie w zakresie OOŚ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eklaracja organu odpowiedzialnego za monitorowanie obszarów Natura 2000 (z wyjątkiem projektów, które miały przeprowadzoną ocenę oddziaływania na obszary Natura 2000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deklaracja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właściwego organu odpowiedzialnego za gospodarkę wodną – załącz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nik wymagany jedynie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w przypadku, gdy projekt dotyczy jednolitej części wód (powierzchniowych i/lub podziemnych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W przypadku, gdy projekt nie dotyczy przedsięwzięć, o których mowa w art. 59 ustawy z dnia 3 października 2008 r. o udostępnianiu informacji o środowisku i jego ochronie, udziale społeczeństwa w ochronie środowiska oraz o ocenach oddziaływania na środowisko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będą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formularz do wniosku o dofinansowanie w zakresie OOŚ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deklaracja organu odpowiedzialnego za monitorowanie obszarów Natura 2000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– załącznik wymagany z wyjątkiem projektów nieinfrastrukturalnych (np. zakup sprzętu komputerowego lub oprogramowania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deklaracja właściwego organu odpowiedzialnego za gospodarkę wodną –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w przypadku, gdy projekt dotyczy jednolitej części wód (powierzchniowych i/lub podziemnych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W ramach kryterium weryfikacji podlega również spójność informacji zawartych we wniosku o dofinansowanie i w dokumentacji środowiskowej (w tym: deklaracji organu odpowiedzialnego za monitorowanie obszarów Natura 2000, 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deklaracji właściwego organu odpowiedzialnego za gospodarkę wodną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 oraz zezwoleniu na inwestycję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dporność infrastruktury na zmiany klimatu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>
                                <w:rFonts w:eastAsia="Times New Roman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W ramach kryterium ocenie podlega czy Wnioskodawca w projekcie zapewnia uodparnianie na zmiany klimatu w przypadku inwestycji w infrastrukturę o przewidywanej trwałości wynoszącej co najmniej pięć lat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z prawodawstwem krajowym i unijnym w zakresie pomocy publicznej/pomocy de minimis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uważa się za spełnione, jeżel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12" w:before="8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w naborach zorientowanych wyłącznie na wsparcie projektów, których dofinansowanie nie stanowi pomocy publicznej, dokonana ocena potwierdzi brak spełnienia przesłanek z art. 107 ust. 1 TFU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12" w:before="80" w:after="8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w naborach, w których dotacja dla projektu stanowi pomoc publiczną/pomoc de minimis, ocena dokonywana w oparciu o kryteria szczegółowe zawarte w tabeli nr 2 „Kryteria formalne dotyczące pomocy publicznej i pomocy de minimis” zakończy się wynikiem pozytywnym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240" w:after="60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240" w:after="60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Heading2"/>
        <w:numPr>
          <w:ilvl w:val="0"/>
          <w:numId w:val="14"/>
        </w:numPr>
        <w:rPr/>
      </w:pPr>
      <w:bookmarkStart w:id="9" w:name="__RefHeading___Toc148954688"/>
      <w:bookmarkEnd w:id="9"/>
      <w:r>
        <w:rPr>
          <w:rFonts w:cs="Calibri" w:ascii="Calibri" w:hAnsi="Calibri"/>
          <w:bCs/>
          <w:iCs/>
          <w:color w:val="000000"/>
          <w:sz w:val="24"/>
          <w:szCs w:val="24"/>
          <w:lang w:eastAsia="pl-PL"/>
        </w:rPr>
        <w:t>KRYTERIA</w:t>
      </w:r>
      <w:r>
        <w:rPr/>
        <w:t xml:space="preserve"> FORMALNE DOTYCZĄCE POMOCY PUBLICZNEJ I POMOCY DE MINIMI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99"/>
        <w:gridCol w:w="7459"/>
        <w:gridCol w:w="1305"/>
        <w:gridCol w:w="130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kryteriu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Kryterium ma potwierdzić, iż podmiot może aplikować o daną kategorię pomocy, nie jest wykluczony na mocy przepisów prawa polskiego i unijnego (w szczególności na podstawie Rozporządzenia Komisji (UE) nr 651/2014 odnośnie pomocy publicznej lub rozporządzenia nr KE 1407/13 dotyczącego odnośnie stosowania pomocy de minimis) oraz należy do kręgu podmiotów uprawnionych do aplikowania wskazanych w regulaminie naboru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i przedmiot projektu zgodny z przeznaczeniem pomocy/kategorią pomo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W ramach kryterium weryfikowana jest zgodność projektu z celem, przeznaczeniem oraz warunkami dopuszczalności danego rodzaju pomocy określonymi we właściwych podstawach prawnych udzielenia pomocy, w szczególności na podstawie Rozporządzenia Komisji (UE) nr 651/2014 lub Rozporządzenia (UE) nr 1407/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jalna kwalifikowalność wydatków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 ramach kryterium ocenie podlegać będzie czy wydatki ujęte jako kwalifikowalne w projekcie spełniają warunki kwalifikowalności wskazane we właściwej podstawie prawnej udzielenia pomocy wyszczególnionej w regulaminie naboru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sywność i maksymalna wartość pomocy oraz procentowy poziom dofinansowania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weryfikowane będzie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dopuszczalnej intensywności pomocy oraz zasad kumulacji pomoc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dopuszczalnego pułapu wsparcia oraz zasad kumulacji w ramach pomocy de minimi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właściwy poziom procentowy dofinansowania wynikający z danego programu pomocowego przy uwzględnieniu rodzaju pomocy oraz wielkości przedsiębiorstwa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datkowe obowiązki warunkujące zgodność wsparcia w świetle postanowień podstaw prawnych udzielania pomo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Kryterium ma sprawdzić, czy Wnioskodawca spełnia dodatkowe szczegółowe warunki otrzymania pomocy określone we właściwym rozporządzeniu </w:t>
            </w:r>
            <w:r>
              <w:rPr>
                <w:rFonts w:cs="Arial"/>
                <w:sz w:val="20"/>
                <w:szCs w:val="20"/>
              </w:rPr>
              <w:t>ministra właściwego do spraw rozwoju regionalnego</w:t>
            </w:r>
            <w:r>
              <w:rPr>
                <w:sz w:val="20"/>
                <w:szCs w:val="20"/>
              </w:rPr>
              <w:t xml:space="preserve">, rozporządzeniu Komisji Europejskiej lub innym akcie unijnym i każdorazowo zdefiniowane w regulaminie naboru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</w:tbl>
    <w:p>
      <w:pPr>
        <w:pStyle w:val="Normal"/>
        <w:rPr>
          <w:rFonts w:cs="Calibri"/>
          <w:b/>
          <w:b/>
          <w:szCs w:val="24"/>
          <w:lang w:eastAsia="pl-PL"/>
        </w:rPr>
      </w:pPr>
      <w:r>
        <w:rPr>
          <w:rFonts w:cs="Calibri"/>
          <w:b/>
          <w:szCs w:val="24"/>
          <w:lang w:eastAsia="pl-PL"/>
        </w:rPr>
      </w:r>
    </w:p>
    <w:p>
      <w:pPr>
        <w:pStyle w:val="Heading2"/>
        <w:numPr>
          <w:ilvl w:val="0"/>
          <w:numId w:val="14"/>
        </w:numPr>
        <w:spacing w:before="360" w:after="240"/>
        <w:ind w:left="641" w:hanging="357"/>
        <w:rPr>
          <w:rFonts w:ascii="Calibri" w:hAnsi="Calibri" w:cs="Calibri"/>
          <w:spacing w:val="10"/>
          <w:sz w:val="24"/>
          <w:szCs w:val="24"/>
          <w:lang w:val="pl-PL"/>
        </w:rPr>
      </w:pPr>
      <w:bookmarkStart w:id="10" w:name="__RefHeading___Toc148954689"/>
      <w:bookmarkEnd w:id="10"/>
      <w:r>
        <w:rPr>
          <w:rFonts w:cs="Calibri" w:ascii="Calibri" w:hAnsi="Calibri"/>
          <w:color w:val="000000"/>
          <w:sz w:val="24"/>
          <w:szCs w:val="24"/>
        </w:rPr>
        <w:t>KRYTERIA</w:t>
      </w:r>
      <w:r>
        <w:rPr>
          <w:rFonts w:cs="Calibri" w:ascii="Calibri" w:hAnsi="Calibri"/>
          <w:spacing w:val="10"/>
          <w:sz w:val="24"/>
          <w:szCs w:val="24"/>
        </w:rPr>
        <w:t xml:space="preserve"> DOSTĘP</w:t>
      </w:r>
      <w:r>
        <w:rPr>
          <w:rFonts w:cs="Calibri" w:ascii="Calibri" w:hAnsi="Calibri"/>
          <w:spacing w:val="10"/>
          <w:sz w:val="24"/>
          <w:szCs w:val="24"/>
          <w:lang w:val="pl-PL"/>
        </w:rPr>
        <w:t>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jęte Uchwałą nr 28/VII/2023 z dnia 21 września 2023 r. przez Komitet Monitorujący program Fundusze Europejskie dla Mazowsza 2021-2027</w:t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Działanie 2.1 Efektywność energetyczna, Typ projektu: Wsparcie mazowieckich gmin w realizacji programu ochrony powietrza dla stref w województwie mazowieckim.</w:t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(tryb niekonkurencyjny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06"/>
        <w:gridCol w:w="8148"/>
        <w:gridCol w:w="1232"/>
        <w:gridCol w:w="1302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kryteriu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ktac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żliwość popraw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e strategicznymi dokumentami z zakresu ochrony powietrza obowiązującymi w województwie mazowieckim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, czy projekt jest zgodny z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56" w:before="0" w:after="1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gramem ochrony powietrza dla stref w województwie mazowieckim w zakresie ograniczenia emisji i zmniejszania stężeń pyłu zawieszonego PM10 i PM 2,5, B(a)P oraz dwutlenku azotu dzięki sprawnej wymianie źródeł ciepła na mniej emisyjne oraz zwiększenia świadomości mieszkańców dzięki działaniom informacyjno-edukacyjnym i szkoleniowym w zakresie ochrony powietrza, a także prowadzonym kontrolom, jak również zmniejszenia ubóstwa energetycznego za sprawą działań doradczych. Dokument dostępny jest na stronie UMWM: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https://mazovia.pl/pl/bip/sejmik/uchwaly-sejmiku/rejestr-uchwal-sejmiku/nr-11520-z-dn-2020-09-08.html</w:t>
              </w:r>
            </w:hyperlink>
          </w:p>
          <w:p>
            <w:pPr>
              <w:pStyle w:val="Akapitzlist"/>
              <w:numPr>
                <w:ilvl w:val="0"/>
                <w:numId w:val="9"/>
              </w:numPr>
              <w:spacing w:lineRule="auto" w:line="256" w:before="0" w:after="1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chwałą Sejmiku Województwa Mazowieckiego w sprawie wprowadzenia na obszarze województwa mazowieckiego ograniczeń i zakazów w zakresie eksploatacji instalacji, w których następuje spalanie paliw, tj. tzw. „uchwałą antysmogową”, w zakresie wymiany przestarzałych instalacji grzewczych oraz stosowanych paliw. Dokument dostępny jest na stronie UMWM: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s://mazovia.pl/pl/bip/sejmik/uchwaly-sejmiku/rejestr-uchwal-sejmiku/uchwala-5922-sejmiku-wojewodztwa-mazowieckiego-z-dnia-2022-04-26.html</w:t>
              </w:r>
            </w:hyperlink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partnerski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, czy projekt zgodnie z zapisami FEM 2021-2027 realizowany będzie w partnerstwi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wniosku dołączone zostały porozumienia lub promesy porozumień/listy intencyjne w zakresie współpracy z partnerami biorącymi udział w projekcie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i partnerzy zapewnili środki finansowe na wkład własny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, czy wnioskodawca oraz partnerzy zabezpieczyli środki finansowe na wkład własny w projekcie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spełnienia kryterium na podstawie dokumentów załączonych do wniosku: wieloletniej prognozy finansowej/uchwały rady JST/innego równoważnego dokumentu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rojektu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, czy realizacja projektu została zaplanowana w pełnym zakresie wynikającym z zapisów FEM 2021-2027, tj.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noszenia potencjału administracyjnego gmin w obszarze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56" w:before="0" w:after="1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ego planowania działań związanych z ochroną powietrza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56" w:before="0" w:after="1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drażania systemów informatycznych wspierających procesy zarządzania jakością powietrza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56" w:before="0" w:after="1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owania, kontroli i egzekucji działań w zakresie poprawy jakości powietrza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56" w:before="0" w:after="1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i z mieszkańcami, doradztwa energetycznego i ekologicznego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acji działań edukacyjnych i podnoszących świadomość na temat celów polityki klimatycznej UE oraz potrzeby transformacji sektora energetycznego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spełnienia kryterium na podstawie wniosku o dofinansowanie i załączników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n nabywanego sprzętu i urządzeń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przewidziane jest jedynie na fabrycznie nowe urządzenia i sprzęt kupowane w ramach projektu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spełnienia kryterium na podstawie wniosku o dofinansowanie i załączników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owane wydatki związane z zarządzaniem projektem są uzasadnione, racjonalne i adekwatne do zakresu i celów projektu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, czy planowane wydatki związane z zarządzaniem projektem są uzasadnione, racjonalne i adekwatne do zakresu i celów projekt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spełnienia kryterium na podstawie wniosku o dofinansowanie i załączników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dżet zaplanowany dla projektu jest uzasadniony, racjonalny i adekwatny do zakresu i celów projektu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, czy planowany szczegółowy budżet projektu jest uzasadniony, racjonalny i adekwatny do zakresu i celów projektu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spełnienia kryterium na podstawie wniosku o dofinansowanie i załączników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rmonogram projektu jest czytelny, szczegółowy i realny do wykonania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, czy harmonogram projektu jest czytelny, szczegółowy i realny do wykonania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spełnienia kryterium na podstawie wniosku o dofinansowanie i załączników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mentarność działań informacyjno-edukacyjnych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, czy zadania przewidziane w projekcie będą komplementarne do rozwiązań wdrażanych na poziomie krajowym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2"/>
        <w:numPr>
          <w:ilvl w:val="0"/>
          <w:numId w:val="14"/>
        </w:numPr>
        <w:rPr/>
      </w:pPr>
      <w:bookmarkStart w:id="11" w:name="__RefHeading___Toc148954691"/>
      <w:bookmarkEnd w:id="11"/>
      <w:r>
        <w:rPr/>
        <w:t>KRYTERIA MERYTORYCZN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91"/>
        <w:gridCol w:w="8579"/>
        <w:gridCol w:w="1109"/>
        <w:gridCol w:w="126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ryterium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kryteriu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żliwość poprawienia</w:t>
            </w:r>
          </w:p>
        </w:tc>
      </w:tr>
      <w:tr>
        <w:trPr>
          <w:trHeight w:val="1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finansowa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przedstawił wiarygodne analizy wskazujące, że: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e koszty są zasadne do realizacji projektu i osiągnięcia jego celów;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/>
            </w:pPr>
            <w:r>
              <w:rPr>
                <w:sz w:val="20"/>
                <w:szCs w:val="20"/>
              </w:rPr>
              <w:t>analiza finansowa i ekonomiczna jest poprawna, założenia do analizy, w szczególności – analizy przychodów, są uzasadnione i rzetelne (ocena uwzględnia sytuację finansową Wnioskodawcy);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/>
            </w:pPr>
            <w:r>
              <w:rPr>
                <w:sz w:val="20"/>
                <w:szCs w:val="20"/>
              </w:rPr>
              <w:t>sytuacja finansowa Wnioskodawcy gwarantuje zdolność do realizacji projektu;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monogram rzeczowo-finansowy projektu jest czytelny i realny do przeprowadzenia, umożliwia prawidłową i terminową realizację przedsięwzięcia.</w:t>
            </w:r>
          </w:p>
          <w:p>
            <w:pPr>
              <w:pStyle w:val="Normal"/>
              <w:spacing w:before="192" w:after="200"/>
              <w:rPr/>
            </w:pPr>
            <w:r>
              <w:rPr>
                <w:sz w:val="20"/>
                <w:szCs w:val="20"/>
              </w:rPr>
              <w:t>Kryterium uznaje się za spełnione w sytuacji, gdy zostały spełnione wszystkie ww. warunki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organizacyjna(kadrowa), techniczna i technologiczna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ocenie będzie podlegać, czy przyjęte założenia potwierdzają, że projekt jest wykonaln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znie;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znie;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contextualSpacing/>
              <w:rPr/>
            </w:pPr>
            <w:r>
              <w:rPr>
                <w:sz w:val="20"/>
                <w:szCs w:val="20"/>
              </w:rPr>
              <w:t>organizacyjnie;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240"/>
              <w:ind w:left="714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zedstawiono rzetelną analizę alternatywnych rozwiązań realizacji projektu i czy wybrano najkorzystniejsze rozwiązania (jeśli dotyczy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ość projektu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ryterium ocenie będzie podlegać </w:t>
            </w:r>
            <w:r>
              <w:rPr>
                <w:rFonts w:cs="Calibri"/>
                <w:sz w:val="20"/>
                <w:szCs w:val="20"/>
              </w:rPr>
              <w:t>czy przyjęte założenia pozwolą na osiągnięcie wskaźników na zaplanowanym poziomie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</w:tbl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itka Small">
    <w:charset w:val="ee"/>
    <w:family w:val="auto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zcionka tekstu podstawowego">
    <w:altName w:val="Times New Roman"/>
    <w:charset w:val="00"/>
    <w:family w:val="roma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312"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i w:val="false"/>
        <w:u w:val="none"/>
        <w:b w:val="false"/>
        <w:iCs w:val="false"/>
        <w:bCs w:val="false"/>
        <w:vanish w:val="false"/>
        <w:rFonts w:ascii="Garamond" w:hAnsi="Garamond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191"/>
        </w:tabs>
        <w:ind w:left="1191" w:hanging="39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eastAsia="Calibri"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12" w:before="240" w:after="240"/>
      <w:outlineLvl w:val="0"/>
    </w:pPr>
    <w:rPr>
      <w:rFonts w:ascii="Arial" w:hAnsi="Arial" w:eastAsia="Times New Roman" w:cs="Arial"/>
      <w:b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12" w:before="360" w:after="360"/>
      <w:outlineLvl w:val="1"/>
    </w:pPr>
    <w:rPr>
      <w:rFonts w:ascii="Arial" w:hAnsi="Arial" w:eastAsia="Times New Roman" w:cs="Arial"/>
      <w:b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12" w:before="120" w:after="120"/>
      <w:outlineLvl w:val="2"/>
    </w:pPr>
    <w:rPr>
      <w:rFonts w:ascii="Arial" w:hAnsi="Arial" w:eastAsia="Times New Roman" w:cs="Arial"/>
      <w:b/>
      <w:spacing w:val="5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12" w:before="80" w:after="80"/>
      <w:outlineLvl w:val="3"/>
    </w:pPr>
    <w:rPr>
      <w:rFonts w:ascii="Arial" w:hAnsi="Arial" w:eastAsia="Times New Roman" w:cs="Arial"/>
      <w:b/>
      <w:iCs/>
      <w:spacing w:val="1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12" w:before="240" w:after="240"/>
      <w:outlineLvl w:val="4"/>
    </w:pPr>
    <w:rPr>
      <w:rFonts w:ascii="Arial" w:hAnsi="Arial" w:eastAsia="Times New Roman" w:cs="Arial"/>
      <w:b/>
      <w:spacing w:val="1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12" w:before="80" w:after="0"/>
      <w:outlineLvl w:val="5"/>
    </w:pPr>
    <w:rPr>
      <w:rFonts w:ascii="Arial" w:hAnsi="Arial" w:eastAsia="Times New Roman" w:cs="Arial"/>
      <w:smallCaps/>
      <w:color w:val="F79646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80" w:after="0"/>
      <w:outlineLvl w:val="6"/>
    </w:pPr>
    <w:rPr>
      <w:rFonts w:ascii="Arial" w:hAnsi="Arial" w:eastAsia="Times New Roman" w:cs="Arial"/>
      <w:b/>
      <w:bCs/>
      <w:smallCaps/>
      <w:color w:val="F79646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80" w:after="0"/>
      <w:outlineLvl w:val="7"/>
    </w:pPr>
    <w:rPr>
      <w:rFonts w:ascii="Arial" w:hAnsi="Arial" w:eastAsia="Times New Roman" w:cs="Arial"/>
      <w:b/>
      <w:bCs/>
      <w:i/>
      <w:iCs/>
      <w:smallCaps/>
      <w:color w:val="E36C0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80" w:after="0"/>
      <w:outlineLvl w:val="8"/>
    </w:pPr>
    <w:rPr>
      <w:rFonts w:ascii="Arial" w:hAnsi="Arial" w:eastAsia="Times New Roman" w:cs="Arial"/>
      <w:b/>
      <w:bCs/>
      <w:i/>
      <w:iCs/>
      <w:smallCaps/>
      <w:color w:val="984806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libri" w:cs="Times New Roman"/>
      <w:b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Arial"/>
      <w:sz w:val="16"/>
      <w:szCs w:val="20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pacing w:val="5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spacing w:val="5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spacing w:val="5"/>
      <w:sz w:val="28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iCs/>
      <w:spacing w:val="10"/>
      <w:sz w:val="24"/>
    </w:rPr>
  </w:style>
  <w:style w:type="character" w:styleId="Nagwek5Znak">
    <w:name w:val="Nagłówek 5 Znak"/>
    <w:qFormat/>
    <w:rPr>
      <w:rFonts w:ascii="Arial" w:hAnsi="Arial" w:eastAsia="Times New Roman" w:cs="Arial"/>
      <w:b/>
      <w:spacing w:val="10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smallCaps/>
      <w:color w:val="F79646"/>
      <w:spacing w:val="5"/>
      <w:sz w:val="20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mallCaps/>
      <w:color w:val="F79646"/>
      <w:spacing w:val="10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i/>
      <w:iCs/>
      <w:smallCaps/>
      <w:color w:val="E36C0A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Arial"/>
      <w:b/>
      <w:bCs/>
      <w:i/>
      <w:iCs/>
      <w:smallCaps/>
      <w:color w:val="984806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rFonts w:eastAsia="Calibri"/>
      <w:lang w:val="en-GB" w:bidi="ar-SA"/>
    </w:rPr>
  </w:style>
  <w:style w:type="character" w:styleId="Kolorowalistaakcent1Znak">
    <w:name w:val="Kolorowa lista — akcent 1 Znak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  <w:color w:val="F79646"/>
    </w:rPr>
  </w:style>
  <w:style w:type="character" w:styleId="H1">
    <w:name w:val="h1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H2">
    <w:name w:val="h2"/>
    <w:qFormat/>
    <w:rPr/>
  </w:style>
  <w:style w:type="character" w:styleId="Odwoaniedelikatne">
    <w:name w:val="Odwołanie delikatne"/>
    <w:qFormat/>
    <w:rPr>
      <w:b/>
      <w:bCs/>
    </w:rPr>
  </w:style>
  <w:style w:type="character" w:styleId="St">
    <w:name w:val="st"/>
    <w:qFormat/>
    <w:rPr/>
  </w:style>
  <w:style w:type="character" w:styleId="DIAGNormalnytekstakapitowyZnak">
    <w:name w:val="DIAG Normalny tekst akapitowy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262626"/>
      <w:sz w:val="40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sz w:val="20"/>
      <w:szCs w:val="20"/>
    </w:rPr>
  </w:style>
  <w:style w:type="character" w:styleId="CytatZnak">
    <w:name w:val="Cytat Znak"/>
    <w:qFormat/>
    <w:rPr>
      <w:rFonts w:ascii="Arial" w:hAnsi="Arial" w:eastAsia="Times New Roman" w:cs="Arial"/>
      <w:i/>
      <w:iCs/>
      <w:sz w:val="20"/>
      <w:szCs w:val="20"/>
    </w:rPr>
  </w:style>
  <w:style w:type="character" w:styleId="CytatintensywnyZnak">
    <w:name w:val="Cytat intensywny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F79646"/>
      <w:spacing w:val="1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" w:color="F79646"/>
      </w:pBdr>
      <w:spacing w:lineRule="auto" w:line="240" w:before="360" w:after="360"/>
    </w:pPr>
    <w:rPr>
      <w:rFonts w:ascii="Arial" w:hAnsi="Arial" w:eastAsia="Times New Roman" w:cs="Arial"/>
      <w:b/>
      <w:color w:val="262626"/>
      <w:sz w:val="40"/>
      <w:szCs w:val="52"/>
      <w:lang w:val="en-US"/>
    </w:rPr>
  </w:style>
  <w:style w:type="paragraph" w:styleId="TextBody">
    <w:name w:val="Body Text"/>
    <w:basedOn w:val="Normal"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</w:tabs>
      <w:spacing w:lineRule="auto" w:line="312" w:before="80" w:after="0"/>
      <w:ind w:left="567" w:hanging="141"/>
    </w:pPr>
    <w:rPr>
      <w:rFonts w:ascii="Calibri" w:hAnsi="Calibri" w:eastAsia="Times New Roman" w:cs="Calibri"/>
      <w:b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80" w:after="0"/>
    </w:pPr>
    <w:rPr>
      <w:rFonts w:ascii="Arial" w:hAnsi="Arial" w:eastAsia="Times New Roman" w:cs="Arial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3994" w:leader="dot"/>
      </w:tabs>
      <w:spacing w:before="0" w:after="100"/>
      <w:ind w:left="426" w:hanging="0"/>
    </w:pPr>
    <w:rPr>
      <w:rFonts w:cs="Calibri"/>
      <w:b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ZnakZnakZnak1ZnakZnakZnakZnakZnak">
    <w:name w:val="Znak Znak Znak1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elasiatki31">
    <w:name w:val="Tabela siatki 31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12" w:before="240" w:after="80"/>
    </w:pPr>
    <w:rPr>
      <w:rFonts w:eastAsia="Times New Roman"/>
      <w:b/>
      <w:bCs/>
      <w:sz w:val="20"/>
      <w:szCs w:val="20"/>
    </w:rPr>
  </w:style>
  <w:style w:type="paragraph" w:styleId="SzOOP">
    <w:name w:val="SzOOP"/>
    <w:basedOn w:val="Heading1"/>
    <w:qFormat/>
    <w:pPr>
      <w:numPr>
        <w:ilvl w:val="0"/>
        <w:numId w:val="0"/>
      </w:numPr>
      <w:outlineLvl w:val="9"/>
    </w:pPr>
    <w:rPr>
      <w:szCs w:val="18"/>
    </w:rPr>
  </w:style>
  <w:style w:type="paragraph" w:styleId="SzOOP2">
    <w:name w:val="SzOOP 2"/>
    <w:basedOn w:val="Heading2"/>
    <w:qFormat/>
    <w:pPr>
      <w:numPr>
        <w:ilvl w:val="0"/>
        <w:numId w:val="0"/>
      </w:numPr>
      <w:outlineLvl w:val="9"/>
    </w:pPr>
    <w:rPr>
      <w:i/>
    </w:rPr>
  </w:style>
  <w:style w:type="paragraph" w:styleId="Akapit">
    <w:name w:val="Akapit"/>
    <w:basedOn w:val="Normal"/>
    <w:qFormat/>
    <w:pPr>
      <w:keepNext w:val="true"/>
      <w:numPr>
        <w:ilvl w:val="0"/>
        <w:numId w:val="16"/>
      </w:numPr>
      <w:spacing w:lineRule="auto" w:line="360" w:before="80" w:after="0"/>
    </w:pPr>
    <w:rPr>
      <w:rFonts w:ascii="Arial" w:hAnsi="Arial" w:eastAsia="Times New Roman" w:cs="Arial"/>
      <w:bCs/>
      <w:sz w:val="20"/>
      <w:szCs w:val="24"/>
    </w:rPr>
  </w:style>
  <w:style w:type="paragraph" w:styleId="Kolorowalistaakcent11">
    <w:name w:val="Kolorowa lista — akcent 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SzOOP3">
    <w:name w:val="SzOOP 3"/>
    <w:basedOn w:val="SzOOP2"/>
    <w:qFormat/>
    <w:pPr/>
    <w:rPr>
      <w:b w:val="false"/>
      <w:sz w:val="24"/>
    </w:rPr>
  </w:style>
  <w:style w:type="paragraph" w:styleId="SzOOP31">
    <w:name w:val="SzOOP3"/>
    <w:basedOn w:val="Heading3"/>
    <w:next w:val="Heading4"/>
    <w:qFormat/>
    <w:pPr>
      <w:numPr>
        <w:ilvl w:val="0"/>
        <w:numId w:val="13"/>
      </w:numPr>
      <w:tabs>
        <w:tab w:val="clear" w:pos="708"/>
        <w:tab w:val="left" w:pos="360" w:leader="none"/>
      </w:tabs>
      <w:spacing w:before="60" w:after="120"/>
      <w:ind w:left="964" w:hanging="0"/>
      <w:outlineLvl w:val="9"/>
    </w:pPr>
    <w:rPr>
      <w:b w:val="false"/>
      <w:sz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6" w:before="80" w:after="0"/>
      <w:ind w:hanging="341"/>
    </w:pPr>
    <w:rPr>
      <w:rFonts w:ascii="Arial Unicode MS" w:hAnsi="Arial Unicode MS" w:eastAsia="Arial Unicode MS" w:cs="Arial Unicode MS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  <w:lang w:val="en-US"/>
    </w:rPr>
  </w:style>
  <w:style w:type="paragraph" w:styleId="Kolorowecieniowanieakcent11">
    <w:name w:val="Kolorowe cieniowanie — akcent 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8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lineRule="auto" w:line="240" w:before="80" w:after="240"/>
      <w:ind w:left="482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12" w:before="80" w:after="80"/>
      <w:contextualSpacing/>
    </w:pPr>
    <w:rPr>
      <w:rFonts w:ascii="Arial" w:hAnsi="Arial" w:eastAsia="Times New Roman" w:cs="Arial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wykytekst">
    <w:name w:val="Zwykły tekst"/>
    <w:basedOn w:val="Normal"/>
    <w:qFormat/>
    <w:pPr>
      <w:spacing w:lineRule="auto" w:line="360" w:before="8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3">
    <w:name w:val="Styl3"/>
    <w:basedOn w:val="Zwykytekst"/>
    <w:qFormat/>
    <w:pPr/>
    <w:rPr>
      <w:rFonts w:ascii="Times New Roman" w:hAnsi="Times New Roman" w:cs="Times New Roman"/>
      <w:sz w:val="24"/>
    </w:rPr>
  </w:style>
  <w:style w:type="paragraph" w:styleId="Akapitzlist11">
    <w:name w:val="Akapit z listą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nakZnak4">
    <w:name w:val="Znak Znak4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Akapitzlist2">
    <w:name w:val="akapitzlist"/>
    <w:basedOn w:val="Normal"/>
    <w:qFormat/>
    <w:pPr>
      <w:spacing w:lineRule="auto" w:line="312" w:before="80" w:after="8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CM1">
    <w:name w:val="CM1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240" w:after="240"/>
      <w:jc w:val="both"/>
    </w:pPr>
    <w:rPr>
      <w:rFonts w:ascii="Arial" w:hAnsi="Arial" w:eastAsia="Times New Roman" w:cs="Arial"/>
      <w:b/>
      <w:color w:val="984806"/>
      <w:sz w:val="24"/>
      <w:szCs w:val="20"/>
      <w:lang w:val="pl-PL" w:bidi="ar-SA" w:eastAsia="zh-CN"/>
    </w:rPr>
  </w:style>
  <w:style w:type="paragraph" w:styleId="Contents6">
    <w:name w:val="TOC 6"/>
    <w:basedOn w:val="Normal"/>
    <w:next w:val="Normal"/>
    <w:pPr>
      <w:spacing w:lineRule="auto" w:line="312" w:before="0" w:after="0"/>
      <w:ind w:left="1100" w:hanging="0"/>
    </w:pPr>
    <w:rPr>
      <w:rFonts w:eastAsia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312" w:before="0" w:after="0"/>
      <w:ind w:left="1320" w:hanging="0"/>
    </w:pPr>
    <w:rPr>
      <w:rFonts w:eastAsia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312" w:before="0" w:after="0"/>
      <w:ind w:left="1540" w:hanging="0"/>
    </w:pPr>
    <w:rPr>
      <w:rFonts w:eastAsia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312" w:before="0" w:after="0"/>
      <w:ind w:left="1760" w:hanging="0"/>
    </w:pPr>
    <w:rPr>
      <w:rFonts w:eastAsia="Times New Roman"/>
      <w:sz w:val="20"/>
      <w:szCs w:val="20"/>
    </w:rPr>
  </w:style>
  <w:style w:type="paragraph" w:styleId="Kolorowecieniowanieakcent111">
    <w:name w:val="Kolorowe cieniowanie — akcent 1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ZnakZnak41">
    <w:name w:val="Znak Znak41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713">
    <w:name w:val="713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5">
    <w:name w:val="xl14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46">
    <w:name w:val="xl146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7">
    <w:name w:val="xl14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62">
    <w:name w:val="xl162"/>
    <w:basedOn w:val="Normal"/>
    <w:qFormat/>
    <w:pPr>
      <w:shd w:fill="C4BD97" w:val="clear"/>
      <w:spacing w:lineRule="auto" w:line="240" w:before="280" w:after="280"/>
      <w:jc w:val="right"/>
    </w:pPr>
    <w:rPr>
      <w:rFonts w:ascii="Arial" w:hAnsi="Arial" w:eastAsia="Times New Roman" w:cs="Calibri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8"/>
      <w:szCs w:val="18"/>
    </w:rPr>
  </w:style>
  <w:style w:type="paragraph" w:styleId="Xl180">
    <w:name w:val="xl180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1">
    <w:name w:val="xl181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shd w:fill="DDD9C4" w:val="clear"/>
      <w:spacing w:lineRule="auto" w:line="240" w:before="280" w:after="280"/>
      <w:jc w:val="right"/>
    </w:pPr>
    <w:rPr>
      <w:rFonts w:ascii="Arial" w:hAnsi="Arial" w:eastAsia="Times New Roman" w:cs="Calibri"/>
      <w:b/>
      <w:bCs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shd w:fill="DDD9C4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95">
    <w:name w:val="xl195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hd w:fill="C4BD97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7">
    <w:name w:val="xl20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8">
    <w:name w:val="xl208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09">
    <w:name w:val="xl209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2">
    <w:name w:val="xl212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13">
    <w:name w:val="xl21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5">
    <w:name w:val="xl21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9">
    <w:name w:val="xl21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0">
    <w:name w:val="xl220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21">
    <w:name w:val="xl221"/>
    <w:basedOn w:val="Normal"/>
    <w:qFormat/>
    <w:pP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22">
    <w:name w:val="xl222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8">
    <w:name w:val="xl228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1">
    <w:name w:val="xl23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5">
    <w:name w:val="xl23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9">
    <w:name w:val="xl23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1">
    <w:name w:val="xl241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46">
    <w:name w:val="xl24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8">
    <w:name w:val="xl248"/>
    <w:basedOn w:val="Normal"/>
    <w:qFormat/>
    <w:pPr>
      <w:pBdr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5">
    <w:name w:val="xl2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57">
    <w:name w:val="xl25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8">
    <w:name w:val="xl25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0">
    <w:name w:val="xl26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4">
    <w:name w:val="xl2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5">
    <w:name w:val="xl2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6">
    <w:name w:val="xl29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9">
    <w:name w:val="xl2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0">
    <w:name w:val="xl300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4">
    <w:name w:val="xl30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10">
    <w:name w:val="xl31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20"/>
      <w:szCs w:val="20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4">
    <w:name w:val="xl31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315">
    <w:name w:val="xl3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2">
    <w:name w:val="xl322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323">
    <w:name w:val="xl32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3">
    <w:name w:val="xl333"/>
    <w:basedOn w:val="Normal"/>
    <w:qFormat/>
    <w:pPr>
      <w:pBdr>
        <w:lef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4">
    <w:name w:val="xl334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6">
    <w:name w:val="xl336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40">
    <w:name w:val="xl340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2">
    <w:name w:val="xl342"/>
    <w:basedOn w:val="Normal"/>
    <w:qFormat/>
    <w:pPr>
      <w:pBdr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3">
    <w:name w:val="xl3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DIAGNormalnytekstakapitowy">
    <w:name w:val="DIAG Normalny tekst akapitowy"/>
    <w:basedOn w:val="Normal"/>
    <w:next w:val="Normal"/>
    <w:qFormat/>
    <w:pPr>
      <w:autoSpaceDE w:val="false"/>
      <w:spacing w:lineRule="auto" w:line="240" w:before="80" w:after="8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b/>
      <w:bCs/>
      <w:caps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80" w:after="720"/>
      <w:jc w:val="right"/>
    </w:pPr>
    <w:rPr>
      <w:rFonts w:ascii="Cambria" w:hAnsi="Cambria" w:eastAsia="Times New Roman" w:cs="Cambria"/>
      <w:sz w:val="20"/>
      <w:szCs w:val="20"/>
      <w:lang w:val="en-US"/>
    </w:rPr>
  </w:style>
  <w:style w:type="paragraph" w:styleId="Cytat">
    <w:name w:val="Cytat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" w:color="F79646"/>
      </w:pBdr>
      <w:spacing w:lineRule="auto" w:line="312" w:before="140" w:after="140"/>
      <w:ind w:left="1440" w:right="1440" w:hanging="0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12" w:before="8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azovia.pl/pl/bip/sejmik/uchwaly-sejmiku/rejestr-uchwal-sejmiku/nr-11520-z-dn-2020-09-08.html" TargetMode="External"/><Relationship Id="rId4" Type="http://schemas.openxmlformats.org/officeDocument/2006/relationships/hyperlink" Target="https://mazovia.pl/pl/bip/sejmik/uchwaly-sejmiku/rejestr-uchwal-sejmiku/uchwala-5922-sejmiku-wojewodztwa-mazowieckiego-z-dnia-2022-04-26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43:00Z</dcterms:created>
  <dc:creator>h.dziakowska</dc:creator>
  <dc:description/>
  <cp:keywords/>
  <dc:language>en-US</dc:language>
  <cp:lastModifiedBy>Dziakowska Hanna</cp:lastModifiedBy>
  <cp:lastPrinted>2023-10-09T10:54:00Z</cp:lastPrinted>
  <dcterms:modified xsi:type="dcterms:W3CDTF">2023-11-28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