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29 września 2022 r. w sprawie udzielania pomocy de minimis w ramach regionalnych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2 poz.2062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..w ramach naboru FEM……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 xml:space="preserve">)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w ramach projektu wnioskuję o udzielenia wsparcia w związku z działalnością prowadzoną w sektorze drogowego  transportu towarów: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ind w:left="-425" w:right="-851" w:hanging="0"/>
        <w:rPr/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</w:t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a w ramach tej działalności uzyskałem ……………………………………………EUR pomocy de minimis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.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wypełnić w przypadku zaznaczenia odpowiedzi twierdzącej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przedmiotem realizowanego projektu nie jest rozwiązanie wpisujące się w działalności wykluczone z możliwości uzyskania pomocy na podstawie </w:t>
      </w:r>
      <w:r>
        <w:rPr>
          <w:rFonts w:cs="Arial" w:ascii="Arial" w:hAnsi="Arial"/>
          <w:i/>
          <w:color w:val="000000"/>
          <w:sz w:val="20"/>
          <w:szCs w:val="20"/>
        </w:rPr>
        <w:t>Rozporządzenia Ministra Funduszy i Polityki Regionalnej z dnia 29 września 2022 r. w sprawie udzielania pomocy de minimis w ramach regionalnych programów na lata         2021 -2027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 rozumieniu  §2 pkt.1 Rozporządzenia Ministra Funduszy i Polityki Regionalnej z dnia 29 września 2022 r. w sprawie udzielania pomocy de minimis w ramach regionalnych programów na lata 2021–2027</w:t>
      </w:r>
    </w:p>
  </w:footnote>
  <w:footnote w:id="4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skazana kwota obejmuje pomoc de minimis uzyskaną w ramach limitu określonego zgodnie z § 8 Rozporządzenia Ministra Funduszy i Polityki Regionalnej z dnia 29 września 2022 r. w sprawie udzielania pomocy de minimis w ramach regionalnych programów na lata 2021–2027, w tym pomoc w sektorze transportu drogowego towarów, pomoc w  sektorze rolnictwa i rybołówstwa oraz pomoc przyznaną zgodnie z Rozporządzeniem Komisji (UE) nr 360/2012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6" w:right="-850" w:hanging="0"/>
        <w:contextualSpacing w:val="false"/>
        <w:jc w:val="both"/>
        <w:rPr>
          <w:rFonts w:cs="Calibri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Pomoc może być udzielona przedsiębiorcom z wyłączeniem przypadków, o których mowa w  §3 ust.1 Rozporządzenia Ministra Funduszy i Polityki Regionalnej z dnia 29 września 2022 r. w sprawie udzielania pomocy de minimis w ramach regionalnych programów na lata 2021–2027 oraz w art. 7 ust. 1</w:t>
      </w:r>
      <w:r>
        <w:rPr/>
        <w:t xml:space="preserve"> </w:t>
      </w:r>
      <w:r>
        <w:rPr>
          <w:rFonts w:cs="Calibri"/>
          <w:sz w:val="14"/>
          <w:szCs w:val="14"/>
        </w:rPr>
        <w:t>Rozporządzenia Parlamentu Europejskiego i Rady (UE) 2021/1058 z dnia 24 czerwca 2021 roku w sprawie Europejskiego Funduszu Rozwoju Regionalnego i Funduszu Spójności (Dz. Urz. UE L231/60 z 30.06.2021).</w:t>
      </w:r>
    </w:p>
    <w:p>
      <w:pPr>
        <w:pStyle w:val="Footnote"/>
        <w:spacing w:lineRule="auto" w:line="240" w:before="0" w:after="0"/>
        <w:jc w:val="both"/>
        <w:rPr>
          <w:rFonts w:ascii="Calibri Light" w:hAnsi="Calibri Light" w:cs="Calibri Light"/>
          <w:color w:val="000000"/>
          <w:sz w:val="14"/>
          <w:szCs w:val="14"/>
        </w:rPr>
      </w:pPr>
      <w:r>
        <w:rPr>
          <w:rFonts w:cs="Calibri Light" w:ascii="Calibri Light" w:hAnsi="Calibri Light"/>
          <w:color w:val="000000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32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3-11-28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