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SOBY FIZYCZNEJ O NIEPOZOSTAWANIU W ZWIĄZKU MAŁŻEŃSKIM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na realizację projektu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nie pozostaję w związku małżeńskim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3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53:00Z</dcterms:modified>
  <cp:revision>2</cp:revision>
  <dc:subject/>
  <dc:title> </dc:title>
</cp:coreProperties>
</file>