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OSOBIE ROZLICZANIA PROJEKTU PARTNERSKIEGO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Europejskich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numer projektu)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planuje rozliczać ww. projekt w systemie CST2021 poprzez składanie zbiorczych wniosków o płatność/wniosków o płatność cząstkowych*.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6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56:00Z</dcterms:modified>
  <cp:revision>2</cp:revision>
  <dc:subject/>
  <dc:title> </dc:title>
</cp:coreProperties>
</file>